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419850" cy="618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основного общего образования и программы основного обще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по данной программе предполагается использование учебно-методического комплекта: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воглазов В.И., Плешаков А.А. Биология. 6 класс : учебник. – Москва. Просвещение 2021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повышении качества и эффективности получения и практического использования знани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ой важнейшей задачи был принят новый государственный образовательный стандарт общего образования. В соответствии с ФГОС базовое биологическое образование в основной школе должно обеспечить учащимся высокую биологическую, экологическую и природоохранную грамотность, компетентность в решении широкого круга вопросов, связанных с живой природо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для учащихся 6 классов реализует следующие задачи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я знаний об объектах живой и неживой природы, их взаимосвязях, полученных в процессе изучения предмета «Окружающий мир.1-4 классы»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познавательных интересов, интеллектуальных и творческих способностей учащихс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ервичных умений, связанных с выполнением практических и лабораторных работ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ответственного и бережного отношения к окружающей природе, формирование экологического мышл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 час в неделю, всего 34 час. В основу данного курса положен системно - деятельностный подход. Учащиеся вовлекаются в исследовательскую деятельность, что является условием приобретения прочных знаний. В результате освоения данной программы учащиеся должны будут овладевать универсальными учебными действиями: работать с различными источниками информации, выделять главное, составлять конспект, таблицу, схему, сравнивать, анализировать, обобщать, применять знания к конкретной ситуации, формулировать вопросы и д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дразумевает овладение ИКТ-компетентностями.  Это поиск информации в электронных ресурсах, владение работой на компьютере, умение работать в сети Интернет, создание презентаций, работа с интерактивной доской и друг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в программе уделяется исследовательской деятельности учащихся: лабораторным и практическим работам, учебному исследованию, созданию проек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придается развитию у учащихся навыков смыслового чтения и работы с текст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программа соответствует условиям обучения в нашей шко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сообразно шире использовать в преподавании развивающие, исследовательские, личностно- ориентированные, проектные и групповые педагогические технологии. Целесообразно также проведение региональных модулей, обеспечивающих в зависимости от существующих в регионе образовательных и воспитательных приоритетов деятельности учащихся по изучению и сохранению природы родного края, по защите и укреплению своего здоровья, наблюдению и оценке состояния окружающей сред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оведение демонстраций, наблюдений, лабораторных и практических работ. Это позволяет вовлечь учащихся в разнообразную учебную деятельность, способствует активному получению зн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1. Особенности строения цветковых растений  (14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нятие «орган». Органы цветкового растения. Внешнее строение и значение корня. Корневые системы. Видоизменения корней. Строение и значение побега. Почка — зачаточный побег. Стебель как осевой орган побега. Передвижение веществ по стеблю. Лист. Строение и функции. Простые и сложные листья. Цветок, его значение и строение (околоцветник, тычинки, пестики). Соцветия. Плоды. Значение и разнообразие. Строение семян однодольного и двудольного растени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2. Жизнедеятельность  Растительного  организма (10ч)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онятия «питание». Особенности питания растительного организма. Почвенное питание. Воздушное питание (фотосинтез). Опыт, доказывающий образование крахмала на свету, поглощение углекислого газа листьями. Роль света и воды в жизни растений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ЫХАНИЕ Значение дыхания. Роль кислорода в процессе расщепления органических веществ и освобождения энергии. Дыхание растений. Роль устьиц и чечевичек в процессе дыхания растений. Демонстрация Опыты, иллюстрирующие дыхание прорастающих семян, дыхание корней;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ВИЖЕНИЕ ВЕЩЕСТВ В ОРГАНИЗМЕ Перенос веществ в организме, его значение. Передвижение веществ в растениях. Особенности строения органов растений, обеспечивающих процесс переноса веществ Демонстрация Опыт, иллюстрирующий пути передвижения органических веществ по стеблю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ые и практические работы Передвижение воды и минеральных веществ по стеблю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 Роль выделения в процессе жизнедеятельности организмов, продукты выделения у растений . Выделение у растений.. Обмен веществ и энергии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ОПОРНЫЕ СИСТЕМЫ .  Значение опорных систем в жизни организмов. Опорные системы растений.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ЕНИЕ .  Движение как важнейшая особенность животных организмов. Значение двигательной активности. Механизмы, обеспечивающие движение живых организмов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ЯЦИЯ ПРОЦЕССОВ ЖИЗНЕДЕЯТЕЛЬНОСТИ  Жизнедеятельность организма и еѐ связь с окружающей средой. Регуляция процессов жизнедеятельности организмов. Раздражимость.. РАЗМНОЖЕНИЕ Биологическое значение размножения. Виды размножения. Бесполое размножение Половое размножение организмов.. Половое размножение растений. Опыление. Двойное оплодотворение. Образование плодов и семян. Демонстрация Способы размножения растений. Разнообразие и строение соцветий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ые и практические работы Вегетативное размножение комнатных растений. РОСТ И РАЗВИТИЕ  Рост и развитие растений. Индивидуальное развитие. Распространение плодов и семян. Состояние покоя, его значение в жизни растений. Условия прорастания семян. Питание и рост проростков. Особенности развития животных организмов. Демонстрация Способы распространения плодов и семян; прорастания семян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е результаты обучения Учащиеся должны знать: — понятия и термины: «почвенное питание», «воздушное питание», «хлоропласт», «фотосинтез», «питание», «дыхание», «транспорт веществ», «выделение», «листопад», «обмен веществ»</w:t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3 Классификация цветковых растений (5)</w:t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 цветковых растений</w:t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 Растения и окружающая среда (5)</w:t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е сообщества и их охрана</w:t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:</w:t>
      </w:r>
    </w:p>
    <w:p>
      <w:pPr>
        <w:pStyle w:val="Normal"/>
        <w:widowControl w:val="false"/>
        <w:tabs>
          <w:tab w:val="clear" w:pos="708"/>
          <w:tab w:val="left" w:pos="10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обучающиеся должны:</w:t>
      </w:r>
    </w:p>
    <w:p>
      <w:pPr>
        <w:pStyle w:val="Normal"/>
        <w:widowControl w:val="false"/>
        <w:tabs>
          <w:tab w:val="clear" w:pos="708"/>
          <w:tab w:val="left" w:pos="104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104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признаки живого (обмен веществ, питание, дыхание, рост, развитие, размножение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 состав клетки, значение основных неорганических и органических вещест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строения ядерных и безъядерных клеток, отличия строения растительных и животных клеток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ядерной клетки, основные функции её органоид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деления клеток, их роль в организ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строения тканей, органов и систем органов растительных и животных организм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жизненные функции растительных и животных организмов (питание, пищеварение, дыхание, перемещение веществ, выделение, обмен веществ, движение, регуляция и координация, размножение, рост и развитие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у природного сообщества, экосистемы, цепи пит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знаки биологических объектов</w:t>
      </w:r>
      <w:r>
        <w:rPr>
          <w:rFonts w:cs="Times New Roman" w:ascii="Times New Roman" w:hAnsi="Times New Roman"/>
          <w:sz w:val="28"/>
          <w:szCs w:val="28"/>
        </w:rPr>
        <w:t>: клеток и организмов растений, грибов и бактерий; растений и грибов своего реги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щность биологических процессов</w:t>
      </w:r>
      <w:r>
        <w:rPr>
          <w:rFonts w:cs="Times New Roman" w:ascii="Times New Roman" w:hAnsi="Times New Roman"/>
          <w:sz w:val="28"/>
          <w:szCs w:val="28"/>
        </w:rPr>
        <w:t xml:space="preserve">: обмен веществ и превращение энергии, питание, дыхание, выделение, транспорт веществ, рост, развитие, размножение,   регуляция жизнедеятельности организма. 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органоиды клет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ть органы и системы органов изученных организм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ростейшие цепи пит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ножать комнатные растения вегетативным способ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микроскопом, готовить микропрепара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ъяснять: </w:t>
      </w:r>
      <w:r>
        <w:rPr>
          <w:rFonts w:cs="Times New Roman" w:ascii="Times New Roman" w:hAnsi="Times New Roman"/>
          <w:sz w:val="28"/>
          <w:szCs w:val="28"/>
        </w:rPr>
        <w:t xml:space="preserve">роль биологии в формировании современной естественнонаучной картины мира, роль растений в жизни человека; 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изучать  биологические объекты и процессы: </w:t>
      </w:r>
      <w:r>
        <w:rPr>
          <w:rFonts w:cs="Times New Roman" w:ascii="Times New Roman" w:hAnsi="Times New Roman"/>
          <w:sz w:val="28"/>
          <w:szCs w:val="28"/>
        </w:rPr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познавать и описывать:</w:t>
      </w:r>
      <w:r>
        <w:rPr>
          <w:rFonts w:cs="Times New Roman" w:ascii="Times New Roman" w:hAnsi="Times New Roman"/>
          <w:sz w:val="28"/>
          <w:szCs w:val="28"/>
        </w:rPr>
        <w:t xml:space="preserve"> на таблицах основные части и органоиды клетки растений; на живых объектах и таблицах органы цветкового растения, растения разных отделов; наиболее распространенные растения   своей местности, культурные растения, съедобные и ядовитые грибы, опасные для человека растения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являть</w:t>
      </w:r>
      <w:r>
        <w:rPr>
          <w:rFonts w:cs="Times New Roman" w:ascii="Times New Roman" w:hAnsi="Times New Roman"/>
          <w:sz w:val="28"/>
          <w:szCs w:val="28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ализировать и оценивать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факторов окружающей среды на растения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одить самостоятельный поиск биологической информации:</w:t>
      </w:r>
      <w:r>
        <w:rPr>
          <w:rFonts w:cs="Times New Roman" w:ascii="Times New Roman" w:hAnsi="Times New Roman"/>
          <w:sz w:val="28"/>
          <w:szCs w:val="28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мер профилактики заболеваний, вызываемых растениями,   бактериями и  грибам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я первой помощи при отравлении ядовитыми грибами, растениям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0" w:firstLine="709"/>
        <w:textAlignment w:val="baseline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я и размножения культурных растений, уход за ними.</w:t>
      </w:r>
    </w:p>
    <w:p>
      <w:pPr>
        <w:pStyle w:val="Style23"/>
        <w:ind w:left="567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567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567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567" w:right="0" w:hanging="0"/>
        <w:jc w:val="left"/>
        <w:rPr>
          <w:color w:val="000000"/>
          <w:szCs w:val="28"/>
        </w:rPr>
      </w:pPr>
      <w:r>
        <w:rPr>
          <w:b/>
          <w:szCs w:val="28"/>
        </w:rPr>
        <w:t>Планируемые результаты освоения учебной  программы по биологии в 6 классе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курса биологии 6 класса учащиеся должны овладеть следующими знаниями, умениями и навыка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единства и целостности окружающего мира, возможности его познания и объяснения на основе достижений нау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е выстраивание собственной целостной картины ми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тветственного отношения к обуче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знавательных интересов и мотивов, направленных на изучение програм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обуч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оциальных норм и навыков поведения в классе, школе, дома и др.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доброжелательные отношения к мнению другого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ммуникативной компетентности в общении и сотрудничестве со сверстниками, учителями, посторонними людьми в процессе учебной, общественной и друг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ценности здорового и безопасного образа жиз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значения семьи в жизни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hanging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старшим и младшим товарищ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апредметным результатом изучения курса является формирование универсальных учебных действий (УУД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бнаруживать и формировать учебную проблему, определять УД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, сравнивать, классифицировать факты и я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причины и следствия простых яв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равнение и классификацию, самостоятельно выбирая критерий для указанных логических опера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тезисы, различные виды планов (простых, сложных и т.п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ывать информацию из одного вида в другой (таблицу в текст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искуссии уметь выдвинуть аргументы и контаргумен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ть особенности строения и жизнедеятельности изученных групп живых организм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смысл биологических термин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я мер профилактики: заболеваний, вызываемых растениями, животными, бактериями, грибами и вирусами; травматизма, стрессов, ВИЧ- 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первой помощи при отравлении ядовитыми грибами, растениями, при укусах животных; при простудных заболеваниях, ожогах, обморожениях, травмах, при спасении утопающе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щивание и размножение культурных растений и домашних животных, ухода за ни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наблюдений за состоянием собственного организма.</w:t>
      </w:r>
    </w:p>
    <w:p>
      <w:pPr>
        <w:pStyle w:val="Style23"/>
        <w:ind w:left="567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567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>\</w:t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ind w:left="0" w:right="0" w:hanging="0"/>
        <w:jc w:val="left"/>
        <w:rPr>
          <w:szCs w:val="28"/>
        </w:rPr>
      </w:pPr>
      <w:r>
        <w:rPr>
          <w:b/>
          <w:szCs w:val="28"/>
        </w:rPr>
        <w:t>Система оценок достижения планируемых результатов освоения предмета.</w:t>
      </w:r>
    </w:p>
    <w:p>
      <w:pPr>
        <w:pStyle w:val="Style23"/>
        <w:spacing w:lineRule="auto" w:line="240"/>
        <w:ind w:left="0" w:right="0" w:firstLine="709"/>
        <w:jc w:val="left"/>
        <w:rPr/>
      </w:pPr>
      <w:r>
        <w:rPr>
          <w:szCs w:val="28"/>
        </w:rPr>
        <w:t xml:space="preserve">Для оценки достижения планируемых результатов используются разнообразные формы промежуточного контроля: промежуточные, итоговые работы; тестовый контроль, тематические работы, лабораторные работы. Используются такие формы обучения, как диалог, беседа, дискуссия, диспут. Применяются варианты индивидуального, индивидуально-группового, группового и коллективного способа обучения. </w:t>
      </w:r>
    </w:p>
    <w:p>
      <w:pPr>
        <w:pStyle w:val="Style23"/>
        <w:spacing w:lineRule="auto" w:line="240"/>
        <w:ind w:left="0" w:right="0" w:firstLine="709"/>
        <w:jc w:val="left"/>
        <w:rPr>
          <w:szCs w:val="28"/>
        </w:rPr>
      </w:pPr>
      <w:r>
        <w:rPr>
          <w:szCs w:val="28"/>
        </w:rPr>
        <w:t xml:space="preserve">Усвоение учебного материала реализуется с применением основных групп методов обучения и их сочетания: </w:t>
      </w:r>
    </w:p>
    <w:p>
      <w:pPr>
        <w:pStyle w:val="Style23"/>
        <w:spacing w:lineRule="auto" w:line="240"/>
        <w:ind w:left="0" w:right="0" w:firstLine="709"/>
        <w:jc w:val="left"/>
        <w:rPr/>
      </w:pPr>
      <w:r>
        <w:rPr>
          <w:szCs w:val="28"/>
        </w:rPr>
        <w:t xml:space="preserve">1. 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учащихся. </w:t>
      </w:r>
    </w:p>
    <w:p>
      <w:pPr>
        <w:pStyle w:val="Style23"/>
        <w:spacing w:lineRule="auto" w:line="240"/>
        <w:ind w:left="0" w:right="0" w:firstLine="709"/>
        <w:jc w:val="left"/>
        <w:rPr>
          <w:szCs w:val="28"/>
        </w:rPr>
      </w:pPr>
      <w:r>
        <w:rPr>
          <w:szCs w:val="28"/>
        </w:rPr>
        <w:t xml:space="preserve">2. Методами стимулирования и мотивации учебной деятельности: познавательных игр, деловых игр. </w:t>
      </w:r>
    </w:p>
    <w:p>
      <w:pPr>
        <w:pStyle w:val="Style23"/>
        <w:spacing w:lineRule="auto" w:line="240"/>
        <w:ind w:left="0" w:right="0" w:firstLine="709"/>
        <w:jc w:val="left"/>
        <w:rPr>
          <w:szCs w:val="28"/>
        </w:rPr>
      </w:pPr>
      <w:r>
        <w:rPr>
          <w:szCs w:val="28"/>
        </w:rPr>
        <w:t xml:space="preserve">3. 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 </w:t>
      </w:r>
    </w:p>
    <w:p>
      <w:pPr>
        <w:pStyle w:val="Style23"/>
        <w:spacing w:lineRule="auto" w:line="240"/>
        <w:ind w:left="0" w:right="0" w:firstLine="709"/>
        <w:jc w:val="left"/>
        <w:rPr>
          <w:szCs w:val="28"/>
        </w:rPr>
      </w:pPr>
      <w:r>
        <w:rPr>
          <w:szCs w:val="28"/>
        </w:rPr>
        <w:t xml:space="preserve">Степень активности и самостоятельности учащихся нарастает с применением объяснительно- иллюстративного, частично поискового (эвристического), проблемного изложения, исследовательского методов обучения. </w:t>
      </w:r>
    </w:p>
    <w:p>
      <w:pPr>
        <w:pStyle w:val="Style23"/>
        <w:spacing w:lineRule="auto" w:line="240"/>
        <w:ind w:left="0" w:right="0" w:firstLine="709"/>
        <w:jc w:val="left"/>
        <w:rPr>
          <w:b/>
          <w:b/>
          <w:szCs w:val="28"/>
        </w:rPr>
      </w:pPr>
      <w:r>
        <w:rPr>
          <w:szCs w:val="28"/>
        </w:rPr>
        <w:t>Используются следующие средства обучения: учебно-наглядные пособия (таблицы, плакаты, карты и др.), организационно-педагогические средства (карточки, билеты, раздаточный материал)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стного  ответа учащихся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5" ставится в случае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нания, понимания, глубины усвоения обучающимся всего объёма программного материала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4"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нание всего изученного программного материала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"3"</w:t>
      </w:r>
      <w:r>
        <w:rPr>
          <w:rFonts w:cs="Times New Roman" w:ascii="Times New Roman" w:hAnsi="Times New Roman"/>
          <w:sz w:val="28"/>
          <w:szCs w:val="28"/>
        </w:rPr>
        <w:t xml:space="preserve"> (уровень представлений, сочетающихся с элементами научных понятий)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2"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выполнения практических (лабораторных) работ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5" ставится, если ученик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авильно определил цель опыта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)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"4"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 ученик выполнил требования к оценке "5", но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пыт проводил в условиях, не обеспечивающих достаточной точности измерений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ли было допущено два-три недочета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или не более одной негрубой ошибки и одного недочета,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или эксперимент проведен не полностью;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ли в описании наблюдений из опыта допустил неточности, выводы сделал неполные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3" ставится, если ученик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2" ставится, если ученик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ли опыты, измерения, вычисления, наблюдения производились неправильно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или в ходе работы и в отчете обнаружились в совокупности все недостатки, отмеченные в требованиях к оценке "3"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амостоятельных письменных и контрольных работ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5" ставится, если ученик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ыполнил работу без ошибок и недочетов;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допустил не более одного недочета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4" ставится, если ученик выполнил работу полностью, но допустил в ней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е более одной негрубой ошибки и одного недочета;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ли не более двух недочетов. 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"3" ставится, если ученик правильно выполнил не менее 2/3 работы или допуст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е более двух грубых ошибок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ли не более одной грубой и одной негрубой ошибки и одного недочета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или не более двух-трех негрубых ошибок;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или одной негрубой ошибки и трех недочетов;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или при отсутствии ошибок, но при наличии четырех-пяти недочетов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тка "2" ставится, если ученик: </w:t>
      </w:r>
    </w:p>
    <w:p>
      <w:pPr>
        <w:pStyle w:val="Style22"/>
        <w:bidi w:val="0"/>
        <w:ind w:left="1134" w:right="113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допустил число ошибок и недочетов превосходящее норму, при которой может быть выставлена оценка "3";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ли если правильно выполнил менее половины работы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8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992"/>
        <w:gridCol w:w="709"/>
        <w:gridCol w:w="7938"/>
        <w:gridCol w:w="1417"/>
        <w:gridCol w:w="1134"/>
        <w:gridCol w:w="114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, лабораторные, практические, самостоятельные работ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blHeader w:val="true"/>
          <w:trHeight w:val="1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Особенности строения цветков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инструктаж по т.б. Входно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знакомства с растительным орг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рефлексии.</w:t>
            </w:r>
            <w:r>
              <w:rPr>
                <w:color w:val="000000"/>
                <w:sz w:val="28"/>
                <w:szCs w:val="28"/>
                <w:u w:val="single"/>
                <w:shd w:fill="FFFFFF" w:val="clea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 УУД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формулируют познавательную цель. Структурируют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лан и последовательность действий. Сличают свой способ действия с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пределяют цели и функции участников, способы взаимодействия. Планируют общие способ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ытывают 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1 стр6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ют основные признаки строения семян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яют значение семян в природе и жизни человека. Работают с учебником (текстом и иллюстраци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\р.№1- 2«Строение семян двудольных растений». «Определение состава семян пшеницы»п 2 стр 9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цветкового растения. Корен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заменять термины определениями. Осуществляют поиск и выделение необходимой информации. Строят логические цепи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лан и последовательность действий. Вносят коррективы и дополнения в составленные пл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т умение интегрироваться в группу сверстников и строить продуктивное взаимодействие со сверстниками и взрослыми. Демонстрируют способность к эмпа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«строение корневой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3 стр13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ное строение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целое из частей, самостоятельно достраивая, восполняя недостающие компоненты Устанавливают причинно-следственные связ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качество и уровень усвоения. Самостоятельно формулируют познавательную цель и строят действия в соответствии с ней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ывают содержание совершаемых действий с целью ориентировки предметно-практической или иной деятельности. Умеют слуш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4стр17-21Л.Р.»Строение корневых волосков и корневого чехл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г. П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т строение побега, строение и значение почек.выполняют лабораторн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основные  характеристики объектов, заданные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ют  достигнутый 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Р. «Строение почек»п5 стр21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побе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для решения учебных задач операции  анализа, синтеза, сравнении и классификации. Решение учебной задачи - поиск и открытие нового способ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ичают способ и результат своих действий с заданным эталоном, обнаруживают отклонения и отличия от эталона.  Структурируют зн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уют общие способы работы.  Вносят коррективы и дополнения в составленные план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ытывают любовь и оптимизм к природе и окружающему миру. Проявляют готовность к обсуждению разных точек зрения и выработке общей (групповой) пози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6 стр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Л.Р. «Строение лукови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Л.Р. строение корннев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.Р.Строение клуб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бель. Передвижение веществ по стебл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ывают части стебля. Характеризуют строение и функции органов растения Осуществляют для решения учебных задач операции  анализа, синтеза, сравнении и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ют основания и критерии для сравнения, сериации, классификации объектов Определяют последовательность промежуточных целей с учетом конечно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восхищают результат и уровень усвоения (какой будет результат?) Учатся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идентифицировать проблемы, искать и оценивать альтернативные способы разрешения конфликта, принимать решение и реализовывать его Доброжелательное отношение к окружающ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7 стр30-33 Л.Р. Внешнее и внутреннее строение стеб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.Внешне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рефлек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взаимосвязь между клетками, тканями, органами в организме. Приводят примеры в растительном и животном мире, доказывающие, что организм – это единое це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ют основания и критерии для сравнения, сериации, классификации объектов.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основную и второстепенную информацию. Анализируют объект, выделяя существенные и несущественные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8стр3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Р. Внешнее строение 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ное строение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основывают важное значение взаимосвязи листа и его функций. Значение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целое из частей, самостоятельно достраивая, восполняя недостающие компоненты. Осуществляют поиск и выделение необходимой информации.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же усвоено и что еще подлежит усвоению, осознают качество и уровень усвоения. Оценивают  достигнутый 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устанавливать и сравнивать разные точки зрения, прежде чем принимать решение и делать выбор. 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нутреннее строение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9 стр39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уют знания. Осуществляют поиск и выделение необходимой информации. Изучают строение цветка, его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качество и уровень усвоения. Оценивают  достигнутый  результат. Вносят коррективы и до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формулируют познавательную цель и строят действия в соответствии с 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10 стр43-47 Л.Р. «Строение цве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ве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чебно-познавательные действия в материализованной и умственной форме. Осуществляют поиск и выделение необходимой информации Обосновывают биологическую роль зелёных раст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следовательность промежуточных целей с учетом конечного результата. Предвосхищают результат и уровень усвоения Осуществляют для решения учебных задач операции  анализа, синтеза, сравнении и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ют экологическое сознание  и позитивное отношение к органическому ми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1 стр47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.Р. Строение соцве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ют выводить следствия из имеющихся в условии задачи данных. Умеют заменять термины определ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используют речевые средства для дискуссии и аргументации своей позиции. Интересуются чужим мнением и высказывают сво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устойчивый познавательный интерес к становлению смыслообразующей функции познавательного мот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12стр51-55 Л.Р. Пл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пл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 значение плодов, способы их распространения.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самостоятельно обнаруживать учебную проблему, определять цель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устанавливать и сравнивать разные точки зрения, прежде чем принимать решение и делать выбор. 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3стр55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»Особенности строения цветкового раст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причинно-следственные связи. Строят логические цепи рассуждений. Умеют заменять термины опреде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качество и уровень усвоения. Оценивают  достигнутый 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 Жизнедеятельность растительного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ое (почвенное)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и произвольно строят речевые высказывания в устной и письменной форме. Составляют целое из частей, самостоятельно достраивая, восполняя недостающие компоненты Устанавливают причинно-следственные связи, делают обобщения, выводы.  Создают структуру взаимосвязей смысловых единиц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авят учебную задачу на основе соотнесения того, что уже известно и усвоено, и того, что еще неизвестно. Оценивают  достигнутый 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(или развивают способность) с помощью вопросов добывать недостающую информацию. Развивают умение интегрироваться в группу сверстников и строить продуктивное взаимо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ы и способны к выполнению моральных норм в отношении взрослых и сверстников в школе, дома, во внеучебных видах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4стр60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ое питание . Фотосинтез Урок -спектак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процессы почвенного и воздушного питания. Выясняют космическую роль растений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уют информацию о процессах протекающих в растении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ют готовность к обсуждению разных точек зрения и выработке общей (групповой) позиции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знание необходимости бережного отношения к окружающей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5стр63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 УУД </w:t>
            </w:r>
            <w:r>
              <w:rPr>
                <w:sz w:val="28"/>
                <w:szCs w:val="28"/>
              </w:rPr>
              <w:t xml:space="preserve">Определяют сущность процесса дыхания. Сравнивают процессы фотосинтеза и дыхания. </w:t>
            </w:r>
            <w:r>
              <w:rPr>
                <w:b/>
                <w:sz w:val="28"/>
                <w:szCs w:val="28"/>
                <w:u w:val="single"/>
              </w:rPr>
              <w:t>Ре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меют выводить следствия из имеющихся в условии задачи данных.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знаниями между членами группы для принятия эффективных совместных решений Позитивная моральная самооценка. Любовь к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6стр6972 Л.Р. «Дых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веществ. Испарение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Называют и описывают проводящие системы раст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Осуществляют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станавливают причинно- следственные связи. Осуществляют поиск и выделение необходимой информации Выделяют объекты и процессы с точки зрения целого и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следовательность промежуточных целей с учетом конечного результата. Предвосхищают результат и уровень усвоения (какой будет результат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Умение соблюдать дисциплину на уроке, уважительно относиться к учителю и одноклассникам. Эстетическое восприятие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17 стр72-77 Л.Р.»Корневое д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.Р. Передвижение воды и минеральных вещ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.Р. Передвижение органически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.Р.Испарение воды лист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ражимость и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45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Объясняют роль движения в жизни живых организмов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Style22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8стр77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 Обмен веществ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pacing w:lineRule="exact" w:line="245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и произвольно строят речевые высказывания в устной и письменной форм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пределяют значение выделения в жизни живых организмов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готовность к обсуждению разных точек зрения и выработке общей (групповой) позиции. 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.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вести диалог на основе равноправных отношений и взаимного ув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19 стр80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. Бесполое размн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уют знания. Строят логические цепи рассуждений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чатся самостоятельно обнаруживать учебную проблему, определять цель учебной деятельности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есуются чужим мнением и высказывают св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ют слушать и слышать друг друга делать выводы.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Личностные УУД.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rStyle w:val="21"/>
                <w:rFonts w:eastAsia="Calibri" w:cs="Times New Roman" w:ascii="Times New Roman" w:hAnsi="Times New Roman"/>
                <w:sz w:val="28"/>
                <w:szCs w:val="28"/>
              </w:rPr>
              <w:t xml:space="preserve">Умение соблюдать дисциплину на уроке, уважительно относиться к учителю и одноклассникам. Эстетическое восприятие природ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20стр84-88 Л.Р. Вегетативное размн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before="30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е размножение покрытосеменных (цветковых)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ценности здорового и безопасного образа жизни. Учатся аргументировать свою точку зрения, спорить и отстаивать свою позицию невраждебным для оппонентов образ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1стр88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и развитие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определять возможные источники необходимых сведений, производить поиск информации, анализировать и оценивать её достове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бнаруживают и формулируют учебную проблему, определяют цель учебной деятельности, выбирают тему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знаниями для принятия эффективных совместных решений Умеют представлять конкретное содержание и сообщ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sz w:val="28"/>
                <w:szCs w:val="28"/>
              </w:rPr>
              <w:t>Умение применять полученные на уроке знания на практике. Потребность в справедливом оценивании своей рабо</w:t>
              <w:softHyphen/>
              <w:t>ты и работы одноклас</w:t>
              <w:softHyphen/>
              <w:t>сников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2 стр93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Жизнедеятельность растительного орган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Устанавливают причинно-следственные связи, делают обобщения, выводы. . Создают структуру взаимосвязей смысловых единиц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т качество и уровень усвоения. Оценивают  достигнутый 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3 Классификация цветков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цветков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Узнают основные признаки цветков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ют основы социально-критического мыш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23стр100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вудольные. Семейства Крестоцветные, Розоцв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равнение, сериацию и классификацию, самостоятельно выбирая основания и критерии для указанных логических операций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используют речевые средства для дискуссии и аргументации своей позиции.</w:t>
            </w:r>
          </w:p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rStyle w:val="21"/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мение соблюдать дисциплину на уроке, уважительно относиться к учителю и одноклассникам. Эстетическое восприятие природы.</w:t>
            </w:r>
            <w:r>
              <w:rPr>
                <w:rStyle w:val="21"/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24стр102-107 Л.Р. Определение признаков растений семе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spacing w:before="30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вудольные. Семейства Бобовые, Пасленовые, Сложноцве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рефлек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операции  анализа, синтеза, сравнении и классификации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осят коррективы и дополнения в составленные планы. Оценивают  достигнутый 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ывают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структивно разрешать конфликты. Умение вести диалог на основе равноправных отношений и взаимного ув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5 стр108-115 л.Р. Семейства Бобовые, Паслёновые, Сложно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Однодольные. Семейства Злаки, Лилей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формулируют познавательную цель. Выполняют учебно-познавательные действия в материализованной и умственной форме. Определяют основную и второстеп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же усвоено и что еще подлежит усвоению, осознают качество и уровень усвоения. 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ют умение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ют основы здорового образа жизни и здоровьесберегающих технологий.  Формируют ответственное отношения к обуч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6стр115-121 Л.Р. Семейства Злаки, Лилей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й зачет по  теме «Классификация цветков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21"/>
                <w:rFonts w:cs="Times New Roman" w:ascii="Times New Roman" w:hAnsi="Times New Roman"/>
                <w:color w:val="000000"/>
                <w:sz w:val="28"/>
                <w:szCs w:val="28"/>
              </w:rPr>
              <w:t>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Style w:val="21"/>
                <w:rFonts w:cs="Times New Roman" w:ascii="Times New Roman" w:hAnsi="Times New Roman"/>
                <w:color w:val="000000"/>
                <w:sz w:val="28"/>
                <w:szCs w:val="28"/>
              </w:rPr>
              <w:t>Умение слушать учителя, высказы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ют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 и окружающая с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ые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объект, выделяя существенные и несущественные признаки. Строят логические цепи рассуждений. Устанавливают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ют и осознают то, что уже усвоено и что еще подлежит усвоению, осознают качество и уровень усвоения. Предвосхищают результат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знаниями для принятия эффективных совместных реш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способность к эмпатии, стремление устанавливать доверительные отношения взаимопонимания. Умеют слушать и слышать друг д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7стр124-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раститель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приемы работы с информацией: осуществляют поиск и отбор источников необходимой информации, систематизируют информацию выполнять постановку и формулировать пробле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поставленные вопросы; оценивают свой ответ, а также работу одноклассников;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учебную задачу; адекватно воспринимают информац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уют учебное сотрудничество с учителем и сверстниками; строят понятное монологическое высказывание, обмениваются в паре, активно слушают одноклассников и понимают их позицию; находят ответы на вопросы, формулируют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т  любознательность и интерес к изучению природы методами естественных наук; демонстрируют эстетическое отношение к живым объек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8стр128-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«открытия» нового 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аивают приемы исследовательской деятельности,  организуют свою учебную деятельность; применяют знания при решении биологических задач ; участвуют в групповой раб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чебно-познавательные действия в материализованной и умственной форме. Определяют основную и второстеп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следовательность промежуточных целей с учетом конечного результата.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к новому материалу ,способу решения учебной задачи, способу действий, понимают социальную роль и нравственную позицию уче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9стр132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 мифах, поэзии, литературе и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целое из частей, самостоятельно достраивая, восполняя недостающие компоненты Анализируют объект, выделяя существенные и несуществен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тся устанавливать и сравнивать разные точки зрения, прежде чем принимать решение и делать выбор Учатся переводить конфликтную ситуацию в логический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представлять конкретное содержание и сообщать его в письменной и устной форме. Интересуются чужим мнением и высказывают свое. Развивают навыки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30 стр136-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разделу «Жизнедеятельность организ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</w:rPr>
              <w:t>Урок развивающего конт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причинно-следственные связи. Строят логические цепи рассуждений. Умеют заменять термины опреде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качество и уровень усвоения. Оценивают  достигнутый 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ценность   здорового и безопасного образа жизни. Ответственно относятся к обуч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индивидуальный контроль.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ind w:left="1418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ебно-методическое обеспечение учебного процесса предусматривает использование УМК (учебно-методических комплексов) по биолог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воглазов В.И., Плешаков А.А. Биология. 6 класс:. : учебник. – Москва.: Просвещение 20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туральные объекты: живые растения, гербарии растений, муляжи грибов, коллекции насекомых, чучела птиц и животных, модели цвет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ебно-практическое и учебно-лабораторное оборудование: увеличительные приборы, измерительные приборы, лабораторное оборуд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монстрационные табли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Экранно-звуковые средства: видеофрагменты и другие информационные объекты, отражающие основные темы курса биолог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образовательные ресур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ое учебное из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Сайты: www.it-n.ru, www.zavuch.info, www.1september.ru, http://school-collection.edu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а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- Сивоглазов В.И., Плешаков А.А. Биология. 6 класс:. : учебник. – Москва.: Просвещение 202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2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1"/>
    <w:rPr/>
  </w:style>
  <w:style w:type="character" w:styleId="21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C4">
    <w:name w:val="c4"/>
    <w:qFormat/>
    <w:rPr/>
  </w:style>
  <w:style w:type="character" w:styleId="C7">
    <w:name w:val="c7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left="0" w:right="0" w:firstLine="300"/>
      <w:jc w:val="both"/>
    </w:pPr>
    <w:rPr>
      <w:rFonts w:eastAsia="Calibri"/>
      <w:sz w:val="20"/>
      <w:szCs w:val="20"/>
      <w:lang w:val="en-US"/>
    </w:rPr>
  </w:style>
  <w:style w:type="paragraph" w:styleId="Style23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4:00Z</dcterms:created>
  <dc:creator>Сухова Марина</dc:creator>
  <dc:description/>
  <cp:keywords/>
  <dc:language>en-US</dc:language>
  <cp:lastModifiedBy>Vano</cp:lastModifiedBy>
  <cp:lastPrinted>2021-08-29T20:54:00Z</cp:lastPrinted>
  <dcterms:modified xsi:type="dcterms:W3CDTF">2022-11-30T15:02:00Z</dcterms:modified>
  <cp:revision>4</cp:revision>
  <dc:subject/>
  <dc:title>Пояснительная записка</dc:title>
</cp:coreProperties>
</file>