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852795" cy="826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биологии для 5 класса средней школы «Биология.  5 класс» составлена на основе Фундаментального ядра содержания общего образования, требований к результатам освоения основной образовательной программы основного общего образования, требований к структуре основной образовательной программы основного общего образования, прописанных в Федеральном государственном образовательном стандарте основного общего образования, а также Концепции духовно-нравственного развития и воспитания гражданина Ро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 продолжает изучение естественнонаучных дисциплин, начатое в начальной школе, одновременно являясь пропедевтической основой для изучения естественных наук в старшей шко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емая рабочая программа реализуется на основе учебно-методического комплекса из серии «Навигатор», авторский коллектив В.И Сивоглазов и А.А.Плеша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е содержание курса включает 35 часов, 1 час в неде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иология входит в число естественных наук, изучающих природу, а также пути познания человеком природы. Значение биологических знаний для современного человека трудно переоценить. Помимо мировоззренческого значения, адекватные представления о живой природе лежат в основе природоохранных мероприятий, мероприятий по поддержанию здоровья человека, его безопасности и производственной деятельности в любой отрасли хозяйств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этом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главная цель российского образов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ается в повышении его качества и эффективности получения и практического использования знаний. Для решения этой важнейшей задачи был принят новый государственный образовательный стандарт общего образования. В соответствии с ФГОС базовое биологическое образование в основной школе должно обеспечить учащимся высокую биологическую, экологическую и природоохранную грамотность, компетентность в решении широкого круга вопросов, связанных с живой природо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биологии в 5 классе направлено на достижение обучающимися следующих целе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знаний о многообразии объектов природы; связи мира живой и неживой природы; об изменении природной среды под воздействием челове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начальными исследовательскими умениями проводить наблюдения, описывать их результаты, формулировать вывод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в повседневной жизни, для безопасного поведения в природной среде и оказания простейших видов первой медицинской помощ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рс для учащихся 5 классов реализует следующие 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истематизация знаний об объектах живой и неживой природы, их взаимосвязях, полученных в процессе изучения предмета «Окружающий мир.1-4 классы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познавательных интересов, интеллектуальных и творческих способностей учащих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первичных умений, связанных с выполнением практических и лабораторных рабо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ответственного и бережного отношения к окружающей природе, формирование экологического мыш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у данного курса положен системно - деятельностный подхо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щиеся вовлекаются в исследовательскую деятельность, что является условием приобретения прочных зна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сообразно шире использовать в преподавании развивающие, исследовательские, личностно-ориентированные, проектные и групповые педагогические технологии. Целесообразно также проведение региональных модулей, обеспечивающих в зависимости от существующих в регионе образовательных и воспитательных приоритетов деятельности учащихся по изучению и сохранению природы родного края, по защите и укреплению своего здоровья, наблюдению и оценке состояния окружающей сре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усматривает проведение демонстраций, наблюдений, лабораторных и практических работ. Это позволяет вовлечь учащихся в разнообразную учебную деятельность, способствует активному получению зн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иология. 5 клас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35 часов, 1 час в неделю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дел 1. Введение. Среда обитания живых организмов(7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живой организм. Науки о живой природе. Методы изучения природы: наблюдение, эксперимент (опыт), измерение. Оборудование для научных исследований. Из истории биологии. Великие естествоиспытатели. Правила работы в кабинете биологии, правила работы с биологическими приборами и инструментами. Три среды обитания. Жизнь на разных материках. Природные зоны Земли. Жизнь в морях и океанах. Природные сообщ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абораторные, исследовательские и практические рабо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оборудованием для научных исследований .Правила исследовател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наблюдений, опытов и измерений с целью конкретизации знаний о методах изучения природ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работы в лаборатори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воримость веществ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.Р.»Влияние света на рост и развитие растени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дел 2. Строение организма (11ч)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изучения клетки. Увеличительные приборы: ручная лупа и световой микроскоп. Клетка – элементарная единица живого. Безъядерные и ядерные клетки. Строение и функции ядра, цитоплазмы и ее органоидов. Хромосомы, их значение. Различия в строении растительной и животной клеток. Содержание химических элементов в клетке. Вода. Другие неорганические вещества, их роль в жизнедеятельности клеток. Органические вещества: белки, жиры, углеводы, нуклеиновые кислоты, их роль в клетке. Ткани растений и животных. Органы цветкового растения. Органы живот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абораторные . практические и исследовательские рабо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ручной лупы и светового микроскоп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клеток кожицы чешуи лук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физических свойств белков, жиров, углеводов. Химический состав клетк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е цитоплазмы. Исслед. Раб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тные ткани Иссл.раб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ы цветкового растения.Исслед.раб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дел 3. Многообразие организмов, их классификация (17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развивалась жизнь на Зем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образие живого.  Царства живой природы: Бактерии, Грибы. Лишайники. Водоросли. Стро6ение, жизнедеятельность, размножение. Роль водорослей в природе, их использование человеком. Мхи, строение и жизнедеятельность. Роль мхов в природе, хозяйственное значение. Папоротники, строение и жизнедеятельность. Многообразие папоротников, их роль в природе. Особенности строения, жизнедеятельности и многообразие голосеменных. Роль голосеменных в природе, использование человеком. Покрытосеменные растения, особенности строения, жизнедеятельности, многообразие. Существенные признаки представителей этих царств, их характеристика, строение, особенности жизнедеятельности, места обитания, их роль в природе и жизни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абораторные и практические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сневые грибы Л.Р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хламидомонады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е строение мхов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кукушкина льн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внешнего строения папортникообразных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внешнего строения шишек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внешнего строения покрытосеменных раст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освоения учебной программы по биологии в 5 класс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зучения предмета «Биология» являютс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епенно выстраивать собственное целостное мировозз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ценивать экологический риск взаимоотношений человека и природ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экологическое мышление: умение оценивать свою деятельность и поступки других людей с точки зрения сохранения окружающей сред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аранта жизни и благополучия людей на Зем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ами изучения курса «Биология» является (УУД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(индивидуально или в группе) план решения проблемы (выполнения проек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Познавательные УУД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логическое  рассуждение, включающее установление причинно-следственных связ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тезисы, различные виды планов (простых, сложных и т.п.). Преобразовывать информацию из одного вида в другой (таблицу в текст и пр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читывать все уровни текстовой информа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еть определять возможные источники необходимых сведений, производить поиск информации, анализировать и оценивать ее достоверн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Коммуникативные УУ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 – тематический план</w:t>
      </w:r>
    </w:p>
    <w:tbl>
      <w:tblPr>
        <w:tblW w:w="9405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4026"/>
        <w:gridCol w:w="2338"/>
        <w:gridCol w:w="2274"/>
      </w:tblGrid>
      <w:tr>
        <w:trPr>
          <w:trHeight w:val="44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р.</w:t>
            </w:r>
          </w:p>
        </w:tc>
      </w:tr>
      <w:tr>
        <w:trPr>
          <w:trHeight w:val="44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ведение. Среда обитания живых организмов(7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4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троение организма (10ч)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4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ногообразие организмов, их классификация 17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4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61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134"/>
        <w:gridCol w:w="1000"/>
        <w:gridCol w:w="33"/>
        <w:gridCol w:w="17"/>
        <w:gridCol w:w="34"/>
        <w:gridCol w:w="893"/>
        <w:gridCol w:w="1826"/>
        <w:gridCol w:w="2001"/>
        <w:gridCol w:w="2835"/>
        <w:gridCol w:w="2127"/>
        <w:gridCol w:w="1134"/>
      </w:tblGrid>
      <w:tr>
        <w:trPr>
          <w:trHeight w:val="692" w:hRule="atLeast"/>
        </w:trPr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Раздел, тема)</w:t>
            </w:r>
          </w:p>
        </w:tc>
        <w:tc>
          <w:tcPr>
            <w:tcW w:w="1977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6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образовательные результаты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. зад.</w:t>
            </w:r>
          </w:p>
        </w:tc>
      </w:tr>
      <w:tr>
        <w:trPr>
          <w:trHeight w:val="983" w:hRule="atLeast"/>
        </w:trPr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, Познавательные, 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,П,К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2" w:hRule="atLeast"/>
        </w:trPr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Введение</w:t>
            </w:r>
          </w:p>
        </w:tc>
        <w:tc>
          <w:tcPr>
            <w:tcW w:w="19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 – наука о живой природе.</w:t>
            </w:r>
          </w:p>
        </w:tc>
        <w:tc>
          <w:tcPr>
            <w:tcW w:w="1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щет ответы на вопросы; формирует понятие «живой организм»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ет существенные признаки живых организмов; обобщает новые и полученные на уроке знания о живых организмах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– корректирует свои знания; контролирует, оценивает разницу между живыми организмам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– анализирует полученные знания; структурирует полученные знания, устанавливает связь между живым и не живым организмом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– выражает в ответах свои мыс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ет с учителем и учащимися их ответы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ивает понятие «живой организм»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стр 6-9</w:t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минает, какая наука, с чем связана, что она изучает, выполняет задания 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ет объекты изучения естественных наук, сравнивает науки о природе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– осуществляет самопроверку, оценивает значение каждой науки о природ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– логически сравнивает науки друг с другом, преобразует полученную информацию, ищет необходи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– выражает свои мысли в заданиях, ставит вопросы для обсуждени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ивает разнообразие наук о природ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зучения биологии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ет методы изучения, работает в группе, определяет основные методы биологических исследов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методы изучения природы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ктурирует и обобщает полученные знания, приобретает навыки их использован Знакомится с работой лупы и светового микроскопа, распознает части светового микроскопа, знакомится с микропрепара-тами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– планирует свою работу в группе, контролирует работу других, ищет необходимую информацию; Р – ставит перед собой цель, научится делать микропрепарат, осуществляет самопроверку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– моделирует работу с лупой и световым микроскопом, приготовление микропрепарата, преобразует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– исследует различные методы изучения природы, моделирует изучение природы, анализирует полученные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– планирует работу со сверстниками, управляет поведением партнер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ение методов изучения природы Понимание важности открытия увеличитель-ных прибор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 стр 10-14</w:t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ства живой природы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минает новые слова и их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находит ответы на вопросы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ует оценку вклада ученых-биологов в развитие науки, знакомится с новыми понятиями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– корректирует свои знания и допущенные ошибк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– выбирает способы решения задач, ищет необходи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– выражает в ответах свои мысли, ставит свои вопросы на обсуждение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роли исследований и открытий ученых-биологов в развитии представлений о живой природ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стр 14-19</w:t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реда обитания живых организ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.Л.Р. Влияние света на рост и развитие растений</w:t>
            </w:r>
          </w:p>
        </w:tc>
        <w:tc>
          <w:tcPr>
            <w:tcW w:w="1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вает активное участие каждого учащегося в составлении характеристик различных сред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ние сред обитания и их особенностей. Умение различать на рисунках и таблицах организмы разных сред обитания. Знание приспособлений разных организмов к обитанию в различных сред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– разрешает конфликты, ставит вопросы Р – корректирует знания, оценивает собственные результаты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работать с различными источниками информации, самостоятельно оформлять схемы 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слушать учителя, высказывать и аргументировать свое мн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 многообразии растительного и животного мира планеты как результат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 стр20-25</w:t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реда обитания (водная, наземно-воздушная)</w:t>
            </w:r>
          </w:p>
        </w:tc>
        <w:tc>
          <w:tcPr>
            <w:tcW w:w="10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ет в группе, отрабатывает основные понятия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ся с новыми понятиями, знаниями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– корректирует знания, оценивает собственные результат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– предлагает способы решения, анализирует полученные знания, выделяет главное и второстепенное, преобразует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– выражает свои мысли, планирует свою работу в группе со сверстниками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рименять полученные знания в своей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 стр25-31</w:t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реда обитания (почвенная, организмен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«Наука о живой природе. Среда обитания»</w:t>
            </w:r>
          </w:p>
        </w:tc>
        <w:tc>
          <w:tcPr>
            <w:tcW w:w="10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вает активное участие каждого учащегося в составлении характеристик различных сред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ходе творческой игры формируют навыки исследовательской деятельности применительно к выявлению зависимости видового многообразия от природ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планировать свою работу при выполнении заданий учителя, делать выводы по результатам работ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существлять поиск нужной информации, выделять главное в текст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работать в составе творческих групп, высказывать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приспособлений разных организмов к обитанию в различных средах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6 стр 3135</w:t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дел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ение организма</w:t>
            </w:r>
          </w:p>
        </w:tc>
        <w:tc>
          <w:tcPr>
            <w:tcW w:w="19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живой организм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ет на вопросы, воспринимает полученную информацию, объясняет разницу в питание разных организмов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ет важность обмена веществ, разнообразие питания у организмов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– корректирует свои знания, оценивает сложность протекания обмена вещест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– отбирает необходимую информацию об обмене веществ, соотносит свой способ питания с друг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– ставит вопросы, выражает свои мысли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сложности строения живых организм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 стр38-41</w:t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клетки. Л.Р. Изучение устройства увеличительных приб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Приготовление микропрепарата кожицы чешуи лук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щет вопросы, формулирует понятие «клетка», работает в группе, отрабатывает основные понятия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комится с новыми понятиями, распознает части клетки, структурирует знан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 – корректирует знания, оценивает собственные результ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П – предлагает способы решения, анализирует полученные знания, выделяет главное и второстепенное, моделирует строение клеток, преобразует информа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– отвечает на поставленные вопросы, обсуждает их со сверстниками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ознание единства строения кле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8 стр 41-47</w:t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имический состав клетки. Л.Р. химический состав клетки</w:t>
            </w:r>
          </w:p>
        </w:tc>
        <w:tc>
          <w:tcPr>
            <w:tcW w:w="10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минает химические вещества клетки, сравнивает химический состав тел живой и неживой природы Сравнивает представителей царств, делает выводы на основе сравнения, приводит примеры основных представителей царств живой природы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Знакомится с названиями химических веществ клетки, обобщает знания о клетки пределяет предмет изучения систематики, выявляет отличительные признаки представите-лей царств жив. природы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– осуществляет самопроверку, корректирует свои знания; определяет цель важности клетки для живого организм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– анализирует знание о клетке, её строение и составе, структурирование полученных знаний;К – разрешает конфликтыП – ищет и отбирает необходимую информацию, структурирует знания по царствам живой природы, анализирует разнообразие живых организ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– выражает свои мысли в ответах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ложности строения клеток Понимание разнообразия живых организм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9 стр48-52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4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1555"/>
        <w:gridCol w:w="689"/>
        <w:gridCol w:w="21"/>
        <w:gridCol w:w="10"/>
        <w:gridCol w:w="15"/>
        <w:gridCol w:w="16"/>
        <w:gridCol w:w="15"/>
        <w:gridCol w:w="15"/>
        <w:gridCol w:w="16"/>
        <w:gridCol w:w="30"/>
        <w:gridCol w:w="16"/>
        <w:gridCol w:w="9"/>
        <w:gridCol w:w="425"/>
        <w:gridCol w:w="115"/>
        <w:gridCol w:w="17"/>
        <w:gridCol w:w="17"/>
        <w:gridCol w:w="17"/>
        <w:gridCol w:w="17"/>
        <w:gridCol w:w="17"/>
        <w:gridCol w:w="17"/>
        <w:gridCol w:w="16"/>
        <w:gridCol w:w="17"/>
        <w:gridCol w:w="17"/>
        <w:gridCol w:w="2284"/>
        <w:gridCol w:w="1889"/>
        <w:gridCol w:w="1372"/>
        <w:gridCol w:w="3969"/>
        <w:gridCol w:w="1447"/>
        <w:gridCol w:w="54"/>
        <w:gridCol w:w="50"/>
        <w:gridCol w:w="50"/>
        <w:gridCol w:w="50"/>
        <w:gridCol w:w="50"/>
        <w:gridCol w:w="830"/>
        <w:gridCol w:w="20"/>
        <w:gridCol w:w="30"/>
      </w:tblGrid>
      <w:tr>
        <w:trPr/>
        <w:tc>
          <w:tcPr>
            <w:tcW w:w="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деятельность клеток. Л.Р. Движение цитоплазмы</w:t>
            </w:r>
          </w:p>
        </w:tc>
        <w:tc>
          <w:tcPr>
            <w:tcW w:w="852" w:type="dxa"/>
            <w:gridSpan w:val="11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моделями, схемами, таблицами.</w:t>
            </w:r>
          </w:p>
        </w:tc>
        <w:tc>
          <w:tcPr>
            <w:tcW w:w="1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слушают новую информацию,  делают записи новых понятий в тетради. Пользуясь текстом параграфов учащиеся составляют опорный план-конспект.</w:t>
            </w:r>
          </w:p>
        </w:tc>
        <w:tc>
          <w:tcPr>
            <w:tcW w:w="13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накомятся с процессами жизнедеятельности клетки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 – ставит перед собой цель, научится делать микропрепарат, осуществляет самопроверку;П – моделирует работу с лупой и световым микроскопом, приготовление микропрепарата, преобразует полученную информацию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– разрешает конфликты, ставит вопросы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работать с различными источниками информации, преобразовывать ее из одной формы в другую, выделять главное в тексте, структурировать учебный материа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строить эффективное взаимодействие с одноклассниками.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требность </w:t>
            </w:r>
          </w:p>
        </w:tc>
        <w:tc>
          <w:tcPr>
            <w:tcW w:w="11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0 стр52-5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11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праведливом оценивании своей работы и работы одноклассников.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ни растений</w:t>
            </w:r>
          </w:p>
        </w:tc>
        <w:tc>
          <w:tcPr>
            <w:tcW w:w="843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биологическое значение процесса деления кл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находить на рисунках типы тканей растений, объяснять их особенности и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рабатывают умения, необходимые для выполнения лабораторной работы, самостоятельно находят ответы на вопросы, сравнивают строение шляпочных и плесневых грибов. Учащиеся находят основные понятия в тексте параграфа. </w:t>
            </w:r>
          </w:p>
        </w:tc>
        <w:tc>
          <w:tcPr>
            <w:tcW w:w="13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ректирует знания, оценивает собственные результаты;предлагает способы решения, анализирует полученные знания, выделяет главное и второстепенное, моделирует строение клеток, преобразует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ражает свои мысли, планирует свою работу в группе со сверстниками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организовать выполнение заданий учителя. Развитие навыков самооценки и самоанализ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работать в составе творческих групп</w:t>
            </w:r>
          </w:p>
        </w:tc>
        <w:tc>
          <w:tcPr>
            <w:tcW w:w="1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ознание единства строения клеток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11 стр 56-5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ни животных Л.Р. Животные ткани</w:t>
            </w:r>
          </w:p>
        </w:tc>
        <w:tc>
          <w:tcPr>
            <w:tcW w:w="82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ют основные группы клеток. Устанавливают связь между строением и функциями клеток тканей. Называют основные функции тканей. 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и заполняют опорные конспекты пользуясь текстом параграф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и сравнивают строение различных групп тканей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выделять главное в тексте, структурировать учебный материал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умение определять цель урока и ставить задачи, необходимые для ее достижения, представлять результаты работы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слушать учителя и одноклассников, аргументирова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выками выступлений перед одноклассниками.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0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2 стр59-62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растений Л.Р. Органы цветкового растения</w:t>
            </w:r>
          </w:p>
        </w:tc>
        <w:tc>
          <w:tcPr>
            <w:tcW w:w="797" w:type="dxa"/>
            <w:gridSpan w:val="8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gridSpan w:val="8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слушают учителя и затем отрабатывают новые понятия, приводят пример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кинофрагмент и отвечают на зада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лабораторную работу, делают рисунки и подписи к ним.</w:t>
            </w:r>
          </w:p>
        </w:tc>
        <w:tc>
          <w:tcPr>
            <w:tcW w:w="13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существенных особенностей в строении растений их значение в природе и жизни человека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выделять главное в тексте, структурировать учебный материал.Грамотно формулировать вопросы, работать с различными источниками информаци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умение определять цель урока и ставить задачи, необходимые для ее достижения, представлять результаты работы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слушать учителя и одноклассников, аргументирова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выками выступлений перед одноклассниками.</w:t>
            </w:r>
          </w:p>
        </w:tc>
        <w:tc>
          <w:tcPr>
            <w:tcW w:w="1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правил работы в кабинете биологии во время проведения лаборатор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строения растений связанные со средой обитания.</w:t>
            </w:r>
          </w:p>
        </w:tc>
        <w:tc>
          <w:tcPr>
            <w:tcW w:w="10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13 стр62-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органов животных</w:t>
            </w:r>
          </w:p>
        </w:tc>
        <w:tc>
          <w:tcPr>
            <w:tcW w:w="78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основные органы и их системы у животных. Объясняют роль систем органов животных. 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работают в группах, слушают учителя и затем отрабатывают новые понятия, приводят примеры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строение орг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организовать выполнение заданий учителя. Развитие навыков самооценки и самоанализ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работать в составе творческих групп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важность взаимосвязи систем органов орган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правил работы в кабинете биологии во время проведения лаборатор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0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14 стр66-7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– биологическая система</w:t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взаимосвязь систем органов организма в процессе обмена веществ. Доказывают, что обмен веществ — важнейший признак живог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находят основные понятия в тексте параграфа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hd w:fill="FFFFFF" w:val="clear"/>
              <w:spacing w:lineRule="atLeast" w:line="374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ние работать с разными источниками биологической информации анализировать и оценивать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выделять главное в тексте, структурировать учебный материал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умение определять цель урока и ставить задачи, необходимые для ее достижения, представлять результаты работы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слушать учителя и одноклассников, аргументирова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выками выступлений перед одноклассниками.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, что организм работает как единое целое</w:t>
            </w:r>
          </w:p>
        </w:tc>
        <w:tc>
          <w:tcPr>
            <w:tcW w:w="10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5 стр 71-75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й зачет по теме «Строение организ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3 Многобразие живых организмов 18ч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алгоритм действий. Выявляет опорные знания. Корректирует зна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выбирать наиболее эффективные способы решения задач, делают выводы на основе полученной информации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умеют определять цель урока и ставить задачи, необходимые для её достижения. Умеют представлять результаты работы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ют воспринимать информацию на слух, строить эффективное взаимодействие с одноклассниками, работают в составе творческих групп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применять полученные на уроке знания на практике.</w:t>
            </w:r>
          </w:p>
        </w:tc>
        <w:tc>
          <w:tcPr>
            <w:tcW w:w="11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 развивалась жизнь на земле</w:t>
            </w:r>
          </w:p>
        </w:tc>
        <w:tc>
          <w:tcPr>
            <w:tcW w:w="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Формирует научное мировоззрение по вопросу эволюции растительного и животного м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тивирует на изучение нового материал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алгоритм действий. Выявляет опорные знания. Корректирует зна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ирует домашнее задание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ют знания о движущих силах эволюции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одят доказательства родства, общности происхождения и эволюции растений и животных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работать с текстом, выделяют в нем главное, структурируют учебный материал, дают определение понятиям. Составляют конспект урока в тетради. Преобразуют информацию из одной формы в другую. Проводят сравнение биологических объектов, выделяют их существенные признак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умеют определять цель урока и ставить задачи, необходимые для её дости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ют слушать учителя и отвечать на вопросы. Аргументируют свою точку зрения.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sz w:val="24"/>
                <w:szCs w:val="24"/>
                <w:lang w:eastAsia="ru-RU"/>
              </w:rPr>
              <w:t xml:space="preserve"> Умение применять полученные знания для объяснения палеонтологических экспон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6 стр 78-8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жизнедеятельность бактерий</w:t>
            </w:r>
          </w:p>
        </w:tc>
        <w:tc>
          <w:tcPr>
            <w:tcW w:w="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итель дает первоначальные знания и понятия о бактериях, представителях отдельных царств 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ктерии – безъядерные одноклеточные организмы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чащиеся слушают новую информацию о бактериях, грибах, лишайниках; делают записи новых понятий в тетради. Пользуясь текстом параграфов учащиеся составляют опорный план-конспект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еление существенных особенностей строения и функционирования бактериальных клеток. Знание правил, позволяющих избежать заражения болезнетворными бак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еление существенных особенностей представителей отдельной группы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</w:t>
              <w:softHyphen/>
              <w:t>ние воспроизводить ин</w:t>
              <w:softHyphen/>
              <w:t xml:space="preserve">формацию по памяти, сравнивать и анализировать объекты природы. Развитие элементарных навыков устанавливания причинно-следственных связей. Умение сравнивать и делать выводы на основании сравн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умение определять цель урока и ставить задачи, необходимые для ее достижения, представлять результаты работы. Развитие навыков оценки и самоанализа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умение слушать учителя и одноклассников, аргументировать свою точку зрения. Овладение навыками выступлений перед аудиторией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ние значимости бактерий в природе и жизни человека, </w:t>
            </w:r>
            <w:r>
              <w:rPr>
                <w:sz w:val="24"/>
                <w:szCs w:val="24"/>
                <w:lang w:eastAsia="ru-RU"/>
              </w:rPr>
              <w:t>Представление о положительной и отрицательной роли бактерий в природе и жизни человека и умение защищать свой организм от негативного влияния болезнетворных бакте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7 стр83-8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ы. Общая характеристика</w:t>
            </w:r>
          </w:p>
        </w:tc>
        <w:tc>
          <w:tcPr>
            <w:tcW w:w="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животных как представителях отдельного царства 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ет, задает вопросы, организует проведение лабораторной работы, анализирует допущенные ошибки, корректирует знани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атывают умения, необходимые для выполнения лабораторной работы, самостоятельно находят ответы на вопросы, пользуясь текстом параграфа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ыделение существенных особенностей представителей царства Грибы. Знание правил оказания первой помощи при отравлении ядовитыми грибами. Знание правил сбора съедобных грибов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. представлять результаты работы классу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работать в составе творческих групп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облюдать дисциплину на уроке, уважительно относится к учителю и одноклассникам. Эстетическое восприятие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19 стр 93-9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и значение грибов Л.Р. Плесневые грибы Л.Р. Дрожжи</w:t>
            </w:r>
          </w:p>
        </w:tc>
        <w:tc>
          <w:tcPr>
            <w:tcW w:w="7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рганизует лабораторную работу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слушают учителя и затем отрабатывают новые понятия, приводят пример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лаборатор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авнивают строение шляпочных и плесневых грибов. Учащиеся находят основные понятия в тексте параграфа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работать с текстом, выделяют в нем главное, структурируют учебный материал, дают определение понятиям. Составляют конспект урока в тетради. Преобразуют информацию из одной формы в другую. Проводят сравнение биологических объектов, выделяют их существенные признаки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умеют определять цель урока и ставить задачи, необходимые для её достижен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ют слушать учителя и отвечать на вопросы. Аргументируют свою точку зрения.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нимание роли представителей царства Грибы в природе и жизни человека. Осознание необходимости оказания экстренной помощи при отравлении ядовитыми грибами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ивать уровень опасности ситуации для здоровья</w:t>
            </w:r>
          </w:p>
        </w:tc>
        <w:tc>
          <w:tcPr>
            <w:tcW w:w="1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0 стр98-10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ство растений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изнаки растени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слушают учителя и затем отрабатывают новые понятия, 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Жизненные    формы:    деревь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старники, травы. Размножение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выделять главное в тексте, структурировать учебный материал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умение определять цель урока и ставить задачи, необходимые для ее достижения, представлять результаты работы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слушать учителя и одноклассников, аргументирова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выками выступлений перед одноклассниками.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ют значение растений в жизни человека</w:t>
            </w:r>
          </w:p>
        </w:tc>
        <w:tc>
          <w:tcPr>
            <w:tcW w:w="1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1 стр 105-1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доросли . Общая характеристика. Л.Р. Строение хламидомон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итель знакомит учащихся с особенностями среды обитания, строения и жизнедеятельности одноклеточных и многоклеточных водорослей. Идет беседа с демонстрацией видеофрагмента «Водоросли» Организует лабораторную работу «Строение зеленых водорослей»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щиеся слушают учителя и затем отрабатывают новые понятия, 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еление существенных особенностей в строении водорослей их значение в природе и жизни человека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sz w:val="24"/>
                <w:szCs w:val="24"/>
                <w:lang w:eastAsia="ru-RU"/>
              </w:rPr>
              <w:t xml:space="preserve"> умение выделять главное в тексте, структурировать учебный материал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Грамотно формулировать вопросы, работать с различными источниками информации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sz w:val="24"/>
                <w:szCs w:val="24"/>
                <w:lang w:eastAsia="ru-RU"/>
              </w:rPr>
              <w:t>:умение определять цель урока и ставить задачи, необходимые для ее достижения, представлять результаты работы.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sz w:val="24"/>
                <w:szCs w:val="24"/>
                <w:lang w:eastAsia="ru-RU"/>
              </w:rPr>
              <w:t>:</w:t>
            </w:r>
            <w:r>
              <w:rPr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мение слушать учителя и одноклассников, аргументировать свою точку зрени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нимание строения водорослей связанные со средой обитания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2 стр110-11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водорослей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Значение водорослей в природ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в жизни человека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Отделы   водорослей:   зелены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рые,  красные.  Места обита</w:t>
              <w:softHyphen/>
              <w:t>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отделы водорослей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а обитания. Распознавать водоросли разных отделов, объяснять роль водорослей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Умение организовывать учебное сотрудничество и совместную деятельность с учителем и сверстниками,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sz w:val="24"/>
                <w:szCs w:val="24"/>
                <w:lang w:eastAsia="ru-RU"/>
              </w:rPr>
              <w:t xml:space="preserve"> умение выделять главное в тексте, структурировать учебный материал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sz w:val="24"/>
                <w:szCs w:val="24"/>
                <w:lang w:eastAsia="ru-RU"/>
              </w:rPr>
              <w:t>:умение определять цель урока и ставить задачи, необходимые для ее достижения, представлять результаты работы.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sz w:val="24"/>
                <w:szCs w:val="24"/>
                <w:lang w:eastAsia="ru-RU"/>
              </w:rPr>
              <w:t>:</w:t>
            </w:r>
            <w:r>
              <w:rPr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мение слушать учителя и одноклассников, аргументировать свою точку зрени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 туры на основе признания ценности жизни во всех её проявлениях и необходимости ответственного, бережного отношения к окружающей среде.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3 стр114-12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шайники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шайники — симбиотические организмы (гриб и водоросли); индикаторы чистоты воздуха и «пионеры» почвообразовательного процесса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ники заполняют опорные конспекты пользуясь текстом параграфа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бщение полученных знаний на уроке о применении лишайников природе и жизни человека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sz w:val="24"/>
                <w:szCs w:val="24"/>
                <w:lang w:eastAsia="ru-RU"/>
              </w:rPr>
              <w:t xml:space="preserve"> умение выделять главное в тексте, структурировать учебный материал.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sz w:val="24"/>
                <w:szCs w:val="24"/>
                <w:lang w:eastAsia="ru-RU"/>
              </w:rPr>
              <w:t>:умение определять цель урока и ставить задачи, необходимые для ее достижения, представлять результаты работы.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sz w:val="24"/>
                <w:szCs w:val="24"/>
                <w:lang w:eastAsia="ru-RU"/>
              </w:rPr>
              <w:t>:</w:t>
            </w:r>
            <w:r>
              <w:rPr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умение слушать учителя и одноклассников, аргументирова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владение навыками выступлений перед одноклассниками.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нимание о роли лишайников в природе и жизни человека.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4 стр120-12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хи. Л.Р. Внешнее строение мхов. Л.Р. Строение кукушкина льна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ризнаки мхов. Появ</w:t>
              <w:softHyphen/>
              <w:t xml:space="preserve">ление органов и тканей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ысшие споровые растения. Строение и жизнедея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щиеся выполняют лабораторную работу, слушают учителя и затем отрабатывают новые понятия, приводят примеры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авнивают строение водорослей и мхов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фагнум — торфообразующий м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мхов в природе и жизни человека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sz w:val="24"/>
                <w:szCs w:val="24"/>
                <w:lang w:eastAsia="ru-RU"/>
              </w:rPr>
              <w:t xml:space="preserve">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sz w:val="24"/>
                <w:szCs w:val="24"/>
                <w:lang w:eastAsia="ru-RU"/>
              </w:rPr>
              <w:t>: умение организовать выполнение заданий учителя. Развитие навыков самооценки и самоанализа</w:t>
            </w:r>
            <w:r>
              <w:rPr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нимание строения мхов связанные со средой обитания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25 стр 124-12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ортникообразные Плауны. Хвощи. Папортники. Л.Р.Изучение внешнего строения папортникообразных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итель рассказывает о представителях папоротников об особенностях их 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ывает коллекцию «Каменный уголь и продукты его переработки» и организует работу с ней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щиеся работают с коллекцией и делают необходимые записи в тетрад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познают части папоротника, отличают на гербарии представителей папоротников, хвощей и плау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апоротников в образовании каменного угля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sz w:val="24"/>
                <w:szCs w:val="24"/>
                <w:lang w:eastAsia="ru-RU"/>
              </w:rPr>
              <w:t xml:space="preserve"> умение выделять главное в тексте, структурировать учебный материал.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sz w:val="24"/>
                <w:szCs w:val="24"/>
                <w:lang w:eastAsia="ru-RU"/>
              </w:rPr>
              <w:t>:умение определять цель урока и ставить задачи, необходимые для ее достижения, представлять результаты работы.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sz w:val="24"/>
                <w:szCs w:val="24"/>
                <w:lang w:eastAsia="ru-RU"/>
              </w:rPr>
              <w:t>:</w:t>
            </w:r>
            <w:r>
              <w:rPr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мение слушать учителя и одноклассников, аргументировать свою точку зрения. Овладение навыками выступлений перед одноклассниками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</w:rPr>
              <w:t>Распознавать растения отделов Плауновидных и Хвощевидных. Объяснять роль в природе и в жизни человека. Сравнивать хвощи и плауны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6 стр129-13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семенные растения. Л.Р. Изучение внешнего строения шишек, хвои и семени голосеменных растений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тивирует на изучение нового материал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лагает алгоритм действий. Выявляет опорные знания. Корректирует зна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ует лабораторную работу «Строение хвои и шишек хвойных»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являют общие черты семенных растений. Объясняют преимущества семенного размножения перед размножением с помощью сп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ывают виды голосеменных растений и заполняют таблицу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ние особенностей строения органов голосеменных на примере сосны и 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одят доказательства наличия прогрессивных особенностей строения, жизнедеятельности голосеменных по сравнению со споровыми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sz w:val="24"/>
                <w:szCs w:val="24"/>
                <w:lang w:eastAsia="ru-RU"/>
              </w:rPr>
              <w:t>умеют выбирать наиболее эффективные способы решения задач, делают выводы на основе полученной информации.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sz w:val="24"/>
                <w:szCs w:val="24"/>
                <w:lang w:eastAsia="ru-RU"/>
              </w:rPr>
              <w:t>:умеют определять цель урока и ставить задачи, необходимые для её достижения. Умеют представлять результаты работы.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sz w:val="24"/>
                <w:szCs w:val="24"/>
                <w:lang w:eastAsia="ru-RU"/>
              </w:rPr>
              <w:t>: умеют воспринимать информацию на слух, строить эффективное взаимодействие с одноклассниками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тавляют о голосеменных как о более прогрессивных представителях растительного мира по сравнению со споровыми растениями. Умеют применять полученные на уроке знания на практике.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7 стр136-14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тосеменные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Р. Изучение внешнего строения покрытосеменных растений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тивирует на изучение нового материал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лагает алгоритм действий. Выявляет опорные знания. Корректирует зна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являют черты более высокой организации у покрытосеменных чем у голосем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ывают и сравнивают представителей разных классов покрытосеменных растений. Применяют знания о движущих силах эволюции.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ние особенностей строения органов и тканей покрытосеменных растений. Различение органов цветковых на таблицах и рисунках. Выделение и сравнение особенностей строения растений класса Однодольные и Двудольные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sz w:val="24"/>
                <w:szCs w:val="24"/>
                <w:lang w:eastAsia="ru-RU"/>
              </w:rPr>
              <w:t>умеют работать с текстом, выделяют в нем главное, структурируют учебный материал, дают определение понятиям. Составляют конспект урока в тетради. Преобразуют информацию из одной формы в другую. Проводят сравнение биологических объектов, выделяют их существенные признаки.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</w:t>
            </w:r>
            <w:r>
              <w:rPr>
                <w:sz w:val="24"/>
                <w:szCs w:val="24"/>
                <w:lang w:eastAsia="ru-RU"/>
              </w:rPr>
              <w:t xml:space="preserve">:умеют определять цель урока и ставить задачи, необходимые для её достижения. 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sz w:val="24"/>
                <w:szCs w:val="24"/>
                <w:lang w:eastAsia="ru-RU"/>
              </w:rPr>
              <w:t>: умеют слушать учителя и отвечать на вопросы. Аргументируют свою точку зрени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тавляют преимущества покрытосеменных растений, позволившие им занять господствующее положение в современном мире растений.</w:t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8 стр142-14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этапы развития растений на земле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 научное мировоззрение по вопросу эволюции растительного и животного мира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дополняют свои знания по за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организовать выполнение заданий учителя согласно установленным правилам работы в кабинет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ать с текстом, выделять в нем главное, структурировать учебный материал, классифицировать объекты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слушать учителя и отвечать на вопросы, обсуждать вопросы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9 стр149-15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охрана растений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ет последствия хозяйственной деятельности человек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организовать выполнение заданий учителя согласно установленным правилам работы в кабинет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ать с текстом, выделять в нем главное, структурировать учебный материал, классифицировать объекты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слушать учителя и отвечать на вопросы, обсуждать вопросы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рименять, полученные на уроке знания на практике. Понимание важности бережного отношения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0 стр149-15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Многообразие живых организмов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изученный материал, решая задания контрольной работы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 по теме Многообразие живых организмов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и обобщают материал тем, отвечают на вопросы, решают задания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тестирование по курсу Биология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hd w:fill="FFFFFF" w:val="clear"/>
              <w:spacing w:lineRule="atLeast" w:line="374"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 живых организмов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иродные сообщества, перечисляют виды организмо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vanish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Й СПИСОК ТЕМ ДЛЯ ПРОЕКТ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СЛЕДОВАТЕЛЬСКИХ РАБОТ. 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следование растений школьной территории и определение количества хвойных и лиственных растений, а также определение с помощью учителя, какие это рас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учение в течение определенного времени рациона и режима питания обитателей школьного живого уголка (хомяка, крысы или какого-то другого животного). Составление описания и презентации с фотограф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учение способов размножения растений, проведение опытов по размножению комнатных растений в классе. Составление доклада о результа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учение наиболее редких представителей животного и растительного мира своего региона, которые занесены в Красную книгу. Составление сообщения или оформление стенда о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бор и анализ дополнительной информации о ядовитых и опасных животных вашего края, составление доклада с показом презентации на урок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2:00Z</dcterms:created>
  <dc:creator>user</dc:creator>
  <dc:description/>
  <cp:keywords/>
  <dc:language>en-US</dc:language>
  <cp:lastModifiedBy>Vano</cp:lastModifiedBy>
  <cp:lastPrinted>2020-08-03T19:04:00Z</cp:lastPrinted>
  <dcterms:modified xsi:type="dcterms:W3CDTF">2022-11-30T14:57:00Z</dcterms:modified>
  <cp:revision>24</cp:revision>
  <dc:subject/>
  <dc:title/>
</cp:coreProperties>
</file>