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53910" cy="715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физике для 7 клас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Программа составлена в соответствии с Федеральным компонентом государственного стандарта основного общего образования по физике (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учение физики  в основной школе направлено на достижение следующих </w:t>
      </w:r>
      <w:r>
        <w:rPr>
          <w:b/>
        </w:rPr>
        <w:t>целей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звитие интересов и способностей учащихся на основе передачи им знаний и опыта познавательной и творческой деятельност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нимание учащимися смысла основных научных понятий и законов физики, взаимосвязи между ним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ормирование у учащихся представлений о физической картине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Достижение этих целей обеспечивается решением следующих </w:t>
      </w:r>
      <w:r>
        <w:rPr>
          <w:b/>
        </w:rPr>
        <w:t>задач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накомство учащихся с методом научного познания и методами исследования объектов и явлений прир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иобретение учащимися знаний о механических, тепловых, электромагнитных и квантовых явлениях, физических величинах, характеризующих эти явл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формирование у уча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экспериментальной провер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09"/>
        <w:jc w:val="both"/>
        <w:rPr/>
      </w:pPr>
      <w:r>
        <w:rPr/>
        <w:t xml:space="preserve">Рабочая программа по физике для 7 класса составлена на основе программы: Е.М.Гутник, А.В.Перышкин. Физика. 7-9 классы. М.: Дрофа, 2008 го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57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7 класса рассчитана на 68 часов, по 2 часа в неделю.</w:t>
      </w:r>
    </w:p>
    <w:p>
      <w:pPr>
        <w:pStyle w:val="Normal"/>
        <w:ind w:left="357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firstLine="357"/>
        <w:jc w:val="both"/>
        <w:outlineLvl w:val="0"/>
        <w:rPr>
          <w:b/>
          <w:b/>
        </w:rPr>
      </w:pPr>
      <w:r>
        <w:rPr>
          <w:b/>
        </w:rPr>
        <w:t>Программой предусмотрено изучение разделов:</w:t>
      </w:r>
    </w:p>
    <w:p>
      <w:pPr>
        <w:pStyle w:val="Normal"/>
        <w:ind w:left="357"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ведение</w:t>
      </w:r>
      <w:r>
        <w:rPr>
          <w:bCs/>
          <w:color w:val="000000"/>
          <w:spacing w:val="-1"/>
        </w:rPr>
        <w:t xml:space="preserve"> </w:t>
        <w:tab/>
        <w:tab/>
        <w:tab/>
        <w:tab/>
        <w:tab/>
        <w:tab/>
        <w:tab/>
        <w:tab/>
        <w:t>- 4 час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ервоначальные сведения о строении вещества</w:t>
      </w:r>
      <w:r>
        <w:rPr>
          <w:bCs/>
          <w:color w:val="000000"/>
          <w:spacing w:val="-3"/>
        </w:rPr>
        <w:tab/>
        <w:tab/>
        <w:tab/>
        <w:t>- 6 час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Взаимодействие тел</w:t>
      </w:r>
      <w:r>
        <w:rPr>
          <w:bCs/>
          <w:color w:val="000000"/>
          <w:spacing w:val="-1"/>
        </w:rPr>
        <w:tab/>
        <w:tab/>
        <w:tab/>
        <w:tab/>
        <w:tab/>
        <w:tab/>
        <w:t xml:space="preserve">          - 21 ча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  <w:color w:val="000000"/>
          <w:spacing w:val="-1"/>
        </w:rPr>
        <w:t>Давление твердых тел, жидкостей и газов</w:t>
        <w:tab/>
        <w:tab/>
        <w:tab/>
        <w:tab/>
        <w:t>- 21 ча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  <w:color w:val="000000"/>
          <w:spacing w:val="-1"/>
        </w:rPr>
        <w:t>Работа и мощность. Энергия</w:t>
        <w:tab/>
        <w:tab/>
        <w:tab/>
        <w:tab/>
        <w:tab/>
        <w:t xml:space="preserve">- </w:t>
      </w:r>
      <w:r>
        <w:rPr>
          <w:color w:val="000000"/>
          <w:spacing w:val="-1"/>
        </w:rPr>
        <w:t xml:space="preserve">11 </w:t>
      </w:r>
      <w:r>
        <w:rPr>
          <w:bCs/>
          <w:color w:val="000000"/>
          <w:spacing w:val="-1"/>
        </w:rPr>
        <w:t>час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  <w:color w:val="000000"/>
          <w:spacing w:val="-1"/>
        </w:rPr>
        <w:t>Резервное время</w:t>
        <w:tab/>
        <w:tab/>
        <w:tab/>
        <w:tab/>
        <w:tab/>
        <w:tab/>
        <w:tab/>
        <w:t>- 5 час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о программе за год учащиеся должны выполнить 4 контрольные работы и 10 лабораторных работ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</w:t>
      </w:r>
      <w:r>
        <w:rPr>
          <w:b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 и физические методы изучения природы</w:t>
      </w:r>
    </w:p>
    <w:p>
      <w:pPr>
        <w:pStyle w:val="Normal"/>
        <w:widowControl w:val="false"/>
        <w:autoSpaceDE w:val="false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08" w:firstLine="12"/>
        <w:rPr/>
      </w:pPr>
      <w:r>
        <w:rPr/>
        <w:t>Физика – наука о природе. Наблюдение и описание физических явлений. Измерение физических величин. Международная система единиц.           Научный метод познания. Наука и техника.</w:t>
      </w:r>
    </w:p>
    <w:p>
      <w:pPr>
        <w:pStyle w:val="Normal"/>
        <w:widowControl w:val="false"/>
        <w:autoSpaceDE w:val="false"/>
        <w:ind w:left="360" w:firstLine="36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360"/>
        <w:outlineLvl w:val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autoSpaceDE w:val="false"/>
        <w:ind w:left="360" w:firstLine="360"/>
        <w:rPr/>
      </w:pPr>
      <w:r>
        <w:rPr/>
        <w:t>Наблюдение физических явлен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вободное падение т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олебания маятни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итяжение стального шара магнит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вечение нити электрической ламп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Электрические искры.</w:t>
      </w:r>
    </w:p>
    <w:p>
      <w:pPr>
        <w:pStyle w:val="Normal"/>
        <w:widowControl w:val="false"/>
        <w:autoSpaceDE w:val="false"/>
        <w:ind w:left="360" w:firstLine="36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360"/>
        <w:outlineLvl w:val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Измерение расстояний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Измерение времени между ударами пульса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Определение цены деления шкалы измерительного прибор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и свойства вещества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Строение вещества. Опыты, доказывающие атомное строение вещества. Тепловое движение и взаимодействие частиц вещества. Агрегатные состояния вещества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numPr>
          <w:ilvl w:val="0"/>
          <w:numId w:val="38"/>
        </w:numPr>
        <w:autoSpaceDE w:val="false"/>
        <w:rPr/>
      </w:pPr>
      <w:r>
        <w:rPr/>
        <w:t>Диффузия в растворах и газах, в воде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rPr/>
      </w:pPr>
      <w:r>
        <w:rPr/>
        <w:t>Модель хаотического движения молекул в газе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rPr/>
      </w:pPr>
      <w:r>
        <w:rPr/>
        <w:t>Демонстрация расширения твердого тела при нагреван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ие явления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/>
      </w:pPr>
      <w:r>
        <w:rPr/>
        <w:t>Механическое движение. Относительность движения. Траектория. Путь. Равномерное движение. Скорость. Средняя скорость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360"/>
        <w:outlineLvl w:val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Равномерное прямолинейное движение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Зависимость траектории движения тела от выбора системы отсчета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Инерция. Инертность тел. Взаимодействие тел. Масса – скалярная величина. Плотность вещества. Сила – векторная величина. Движение и силы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Сила тяжести. Сила упругости. Сила трения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Давление. Атмосферное давление. Закон Паскаля. Закон Архимеда. Условие плавания тел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Условия равновесия твердого тела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Явление инер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Сравнение масс тел с помощью равноплечих вес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Измерение силы по деформации пружин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Свойства силы тр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Сложение си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Барометр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Опыт с шаром Паскал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Опыт с ведерком Архимеда.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Измерение массы тела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Измерение плотности твердого тела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Измерение плотности жидкости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Исследование зависимости удлинения стальной пружины от приложенной силы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Исследование условий равновесия рычага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Измерение архимедовой силы.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ая энергия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Энергия. Кинетическая энергия. Потенциальная энергия. Закон сохранения механической энергии. Простые механизмы. Коэффициент полезного действия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Реактивное движение модели ракеты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Простые механизмы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/>
        <w:t>Измерение КПД наклонной плоскости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/>
      </w:pPr>
      <w:r>
        <w:rPr/>
        <w:t>Возможные объекты экскурсий: цех завода, мельница, строительная площадка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  <w:r>
        <w:rPr>
          <w:b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8"/>
          <w:szCs w:val="28"/>
        </w:rPr>
        <w:t xml:space="preserve"> к уровню подготовки выпускников 7 класс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результате изучения физики в 7 классе ученик долже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u w:val="single"/>
        </w:rPr>
      </w:pPr>
      <w:r>
        <w:rPr>
          <w:u w:val="single"/>
        </w:rPr>
        <w:t xml:space="preserve"> </w:t>
      </w:r>
      <w:r>
        <w:rPr>
          <w:b/>
          <w:u w:val="single"/>
        </w:rPr>
        <w:t>знать/понимать: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u w:val="single"/>
        </w:rPr>
      </w:pPr>
      <w:r>
        <w:rPr>
          <w:b/>
        </w:rPr>
        <w:t>смысл понятий:</w:t>
      </w:r>
      <w:r>
        <w:rPr/>
        <w:t xml:space="preserve"> физическое явление, физический закон, вещество, взаимодействие, атом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u w:val="single"/>
        </w:rPr>
      </w:pPr>
      <w:r>
        <w:rPr>
          <w:b/>
        </w:rPr>
        <w:t>смысл физических величин:</w:t>
      </w:r>
      <w:r>
        <w:rPr/>
        <w:t xml:space="preserve"> путь, скорость; масса, плотность, сила; давление, работа, мощность, кинетическая энергия, потенциальная энергия, коэффициент полезного действия;</w:t>
      </w:r>
    </w:p>
    <w:p>
      <w:pPr>
        <w:pStyle w:val="Normal"/>
        <w:widowControl w:val="false"/>
        <w:autoSpaceDE w:val="false"/>
        <w:ind w:left="833" w:hanging="0"/>
        <w:jc w:val="both"/>
        <w:rPr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>описывать и объяснять физические явления:</w:t>
      </w:r>
      <w:r>
        <w:rPr/>
        <w:t xml:space="preserve"> равномерное прямолинейное движение, передачу давления жидкостями и газами, диффузию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>использовать физические приборы и измерительные инструменты для измерения физических величин:</w:t>
      </w:r>
      <w:r>
        <w:rPr/>
        <w:t xml:space="preserve"> расстояния, промежутка времени, массы, силы, давления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/>
        <w:t xml:space="preserve"> пути от времени, силы упругости от удлинения пружины, силы трения от силы нормального давления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>выражать результаты измерений и расчетов в единицах Международной системы (Си)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>приводить примеры практического использования физических знаний</w:t>
      </w:r>
      <w:r>
        <w:rPr/>
        <w:t xml:space="preserve"> о механических, тепловых и  электромагнитных явлениях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>решать задачи на применение изученных физических законов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 xml:space="preserve">осуществлять самостоятельный поиск информации </w:t>
      </w:r>
      <w:r>
        <w:rPr/>
        <w:t>естественно-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личных формах (словесно, с помощью рисунков)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 обеспечения безопасности в процессе использования транспортных средств.</w:t>
        <w:tab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курса физики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сформирование познавательных интересов, интеллектуальных и творческих способностей учащихся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формирование умений работать в группе с выполнением различных социальных релей, представлять и отстаивать свои взгляды и убеждения, вести дискуссию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/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А.В.Перышкин, Е.М.Гутник. Физика. 7 класс.  М.: Дрофа, 2011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В.И.Лукашик. Сборник задач по физике. 7-9 класс.  М.: Просвещение, 2007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Материал комплекта полностью соответствует Примерной программе по физике основного общего образования, обязательному минимуму содержания, рекомендован Министерством образования РФ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</w:rPr>
      </w:pPr>
      <w:r>
        <w:rPr>
          <w:b/>
        </w:rPr>
        <w:t xml:space="preserve">Обозначения, сокращения: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/>
      </w:pPr>
      <w:r>
        <w:rPr/>
        <w:t>КЭС КИМ ГИА – коды элементов содержания контрольно-измерительных материалов ГИ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/>
      </w:pPr>
      <w:r>
        <w:rPr/>
        <w:t>КПУ КИМ ГИА - коды проверяемых умений контрольно-измерительных материалов ГИА</w:t>
      </w:r>
    </w:p>
    <w:p>
      <w:pPr>
        <w:pStyle w:val="Normal"/>
        <w:ind w:firstLine="708"/>
        <w:jc w:val="both"/>
        <w:rPr/>
      </w:pPr>
      <w:r>
        <w:rPr/>
        <w:t>Л. - В.И.Лукашик. Сборник задач по физике. 7-9 класс.  М.: Просвещение, 200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  <w:r>
        <w:rPr>
          <w:b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7 класс (68 часов – 2 часа в неделю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b/>
          <w:b/>
        </w:rPr>
      </w:pPr>
      <w:r>
        <w:rPr>
          <w:b/>
        </w:rPr>
        <w:t>Введение (4 часа)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5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520"/>
        <w:gridCol w:w="2228"/>
        <w:gridCol w:w="2452"/>
        <w:gridCol w:w="1980"/>
        <w:gridCol w:w="1620"/>
        <w:gridCol w:w="720"/>
        <w:gridCol w:w="720"/>
        <w:gridCol w:w="149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ика безопасности в кабинете физики (ТБ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то изучает физика?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изика - наука о природе. Наблюдение и описание физических явлений. Научный метод позна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понятий «вещество», «тело», «явление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наблюдать и описывать физические явлени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блюдать и описывать физические явле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вовать в обсуждении явления падения тел на землю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казывать предположения, гипотезы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ять расстояния и промежутки времени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ять цену деления шкалы прибор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§1-3, вопросы после §§ устно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5, 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изические величины. Измерение физических величин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изические приборы. Физические величины и их измерение. Международная система единиц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понятия «физическая величина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физических величин; использовать физические приборы и измерительные инструменты для измерения физических величи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:</w:t>
            </w:r>
            <w:r>
              <w:rPr/>
              <w:t xml:space="preserve"> вещество, тело, я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.2-1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§4, 5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1(1,2), подготовка к лаборатор- ной работе №  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Лабораторная работа №1. «Определение цены деления измерительного прибора. Измерение физических величин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объема жидкости с помощью измерительного цилиндр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измерительный цилиндр для  определения объема жидкост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Выражать результаты в С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/>
              <w:t>Лабораторная работа, правильные прямые измерения, ответ с ед.измерения в 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.2-1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§ 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Физика и техник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Физика и техника. Достижения науки, техники, примеры открытий и достижений </w:t>
            </w:r>
            <w:r>
              <w:rPr>
                <w:spacing w:val="-8"/>
              </w:rPr>
              <w:t>российских ученых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нать</w:t>
            </w:r>
            <w:r>
              <w:rPr/>
              <w:t xml:space="preserve"> о вкладе в изучение физики ученых: М.В.Ломоносова, К.Э.Циолковского, С.П.Королева и др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 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.3-1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Творческое задание: газета, презентация, плакат и т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Первоначальные сведения о строении вещества  (6 часов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520"/>
        <w:gridCol w:w="2228"/>
        <w:gridCol w:w="2452"/>
        <w:gridCol w:w="1980"/>
        <w:gridCol w:w="1620"/>
        <w:gridCol w:w="720"/>
        <w:gridCol w:w="720"/>
        <w:gridCol w:w="149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троение вещества. Молекулы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формировать представления о молекулярном строении вещества (твердые, жидкие и газообразные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 зависимости скорости движения молекул от температур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понятий «гипотеза», «молекула», «вещество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Уметь </w:t>
            </w:r>
            <w:r>
              <w:rPr/>
              <w:t>описывать свойства газов, жидкостей и твердых те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блюдать и объяснять явление диффузии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ять опыты по обна-ружению дейст-вия сил молеку-лярного притя-жения. Объяс-нять свойства газов, жидкостей и твердых тел на основе атомной теории строения ве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 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§7-8, вопросы после §§ устно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49-5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вижение молеку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иффузия в природе и быту. Непрерывное и хаотическое движение частиц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понятия «диффузия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Уметь </w:t>
            </w:r>
            <w:r>
              <w:rPr/>
              <w:t>наблюдать и описывать диффузию в газах, жидкостях и твердых телах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 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.1-2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9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9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58-59.</w:t>
            </w:r>
          </w:p>
        </w:tc>
      </w:tr>
      <w:tr>
        <w:trPr>
          <w:trHeight w:val="19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корость движения молекул и температура тела</w:t>
            </w:r>
            <w:r>
              <w:rPr>
                <w:b/>
              </w:rPr>
              <w:t>.</w:t>
            </w:r>
            <w:r>
              <w:rPr>
                <w:b/>
                <w:u w:val="single"/>
              </w:rPr>
              <w:t xml:space="preserve"> Лабораторная работа № 2.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u w:val="single"/>
              </w:rPr>
              <w:t>«Измерение размеров малых тел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Измерение размеров малых тел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>
                <w:b/>
                <w:u w:val="single"/>
              </w:rPr>
              <w:t xml:space="preserve"> </w:t>
            </w:r>
            <w:r>
              <w:rPr/>
              <w:t>анализировать и сравнивать результаты опытов, делать выводы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абораторная работа, пра-вильные пря-мые измерения, ответ с ед. измерения в 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7-9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упр.2 (1,2), подготовка к лаборатор- ной работе №  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заимодействие молеку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ое движение атомов и молекул. Диффузия. Взаимодействие молекул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меть представление о молекулярном стро-ении вещества, явле-нии диффузии, связи между температурой тела и скоростью движения молекул, о силах взаимодействия между молекулами.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Уметь </w:t>
            </w:r>
            <w:r>
              <w:rPr/>
              <w:t>наблюдать и описывать физические явлени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 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§10, вопросы после §§ устно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78-8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Три состояния вещест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сновные свойства  газов, жидкостей и твердых тел.  Ос-новные положения молекулярно- кинетической теори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приводить при-меры, наблюдать и описывать физические явлени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  <w:r>
              <w:rPr>
                <w:spacing w:val="-20"/>
              </w:rPr>
              <w:t>основны</w:t>
            </w:r>
            <w:r>
              <w:rPr/>
              <w:t xml:space="preserve">е свой-ства </w:t>
            </w:r>
            <w:r>
              <w:rPr>
                <w:spacing w:val="-20"/>
              </w:rPr>
              <w:t xml:space="preserve">вещества </w:t>
            </w:r>
            <w:r>
              <w:rPr/>
              <w:t>(</w:t>
            </w:r>
            <w:r>
              <w:rPr>
                <w:spacing w:val="-20"/>
              </w:rPr>
              <w:t>жидкое</w:t>
            </w:r>
            <w:r>
              <w:rPr/>
              <w:t xml:space="preserve">, твердое, </w:t>
            </w:r>
            <w:r>
              <w:rPr>
                <w:spacing w:val="-20"/>
              </w:rPr>
              <w:t>газообразное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 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1-12,  задание 3,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Л. № 84-8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Повторение темы. Первоначальные сведения о строении вещества. </w:t>
            </w: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  <w:r>
              <w:rPr>
                <w:b/>
              </w:rPr>
              <w:t>№1</w:t>
            </w:r>
            <w:r>
              <w:rPr/>
              <w:t xml:space="preserve"> (20минут)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искретное строение вещества, модели газа, жидкости и твердого тел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понятий «гипотеза», «модель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 примеры проявления диффузи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§7-12, вопросы после §§ устно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13, 29, 48, 68.</w:t>
            </w:r>
          </w:p>
        </w:tc>
      </w:tr>
    </w:tbl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Взаимодействие тел  (21 час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520"/>
        <w:gridCol w:w="2228"/>
        <w:gridCol w:w="2452"/>
        <w:gridCol w:w="1980"/>
        <w:gridCol w:w="1620"/>
        <w:gridCol w:w="720"/>
        <w:gridCol w:w="720"/>
        <w:gridCol w:w="149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еханическое движение. Равномерное и неравномерное движени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0" w:hanging="0"/>
              <w:jc w:val="center"/>
              <w:rPr/>
            </w:pPr>
            <w:r>
              <w:rPr/>
              <w:t>Механическое движение. Путь. Траектория. Равно-мерное и неравно-мерное движение.</w:t>
            </w:r>
          </w:p>
          <w:p>
            <w:pPr>
              <w:pStyle w:val="Normal"/>
              <w:widowControl w:val="false"/>
              <w:autoSpaceDE w:val="false"/>
              <w:ind w:left="-108" w:righ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изические величины и их измерени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Механическое движение. Путь. Траектория. Равномерное и неравномерное движение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считывать путь и скорость тела при равномерном движении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ять скорость равномерного движе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ять массу тел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ять плотность веществ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ять силы взаимодействия двух те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Задания на соответствие по определе-нию: путь, пе-ремещение, траектория. Единицы измер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3-1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пр. 3, задание 4,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Л. № 108, 109, 11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6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корость. Единицы скорост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корость. Единицы измерения скорости. Средняя скорость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физических величин «скорость», «средняя скорость»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фундаментальные опыты, определять характер физического процесса по графику, таблице, формул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Задания на соответствие по опреде-лению: путь, перемещение, траектория, скорость. Единицы измер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§15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4,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Л. № 117, 118, 121.</w:t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7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Расчет пути и времени движ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Система отсчета. Относительность движения. Скорость и время движе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поня-тий: «время», «прост-ранство», физических величин: «путь», «скорость», «время»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измерять  расстояние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промежутки времени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ути, времен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корости. Единицы измер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§16, упр. 5(1-3), вопросы после §§ устно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124, 128, 13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7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ешение задач на расчет пути и времени движ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График зависимос-ти пути от времени и скорости от времен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понятий «система отсчета», «физическая величина»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характер физического процесса по графику, таблице, формуле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Применять </w:t>
            </w:r>
            <w:r>
              <w:rPr>
                <w:spacing w:val="-20"/>
              </w:rPr>
              <w:t>полученные знания</w:t>
            </w:r>
            <w:r>
              <w:rPr/>
              <w:t xml:space="preserve"> для решения физических задач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15-1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.5 (4-5), вопросы после §§ устно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Л. № 132-13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8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Явление инерци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отсчета. Скорость. Инерция. Взаимодействие те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понятий  «система отсчета», «взаимодействие», «инерция»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приводить примеры </w:t>
            </w:r>
            <w:r>
              <w:rPr>
                <w:spacing w:val="-20"/>
              </w:rPr>
              <w:t>практического</w:t>
            </w:r>
            <w:r>
              <w:rPr/>
              <w:t xml:space="preserve"> применения физических знаний законов механик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/>
              <w:t>Ответы на вопросы в ходе урока по материалу §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Творческое задание: газета, </w:t>
            </w:r>
            <w:r>
              <w:rPr>
                <w:spacing w:val="-20"/>
              </w:rPr>
              <w:t>презентация</w:t>
            </w:r>
            <w:r>
              <w:rPr/>
              <w:t>, плакат и т.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8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заимодействие те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ое  движение, скорость, взаимодействие тел, инерц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понятий  «взаимодействие», «инерция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опытов, иллюстрирующих, что наблюдения и эксперимент служат основой для выдвижения гипотез и построения научных теорий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7-18, 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171, 178, 18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9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асса. Единицы массы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асса тела. Инертность. Единицы измерения. Международная система единиц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смысл физичес-кой величины </w:t>
            </w:r>
            <w:r>
              <w:rPr>
                <w:spacing w:val="-20"/>
              </w:rPr>
              <w:t>«масса»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измерять массу на рычажных весах. Выражать результаты в СИ с учетом их погрешностей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единицы измер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9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. 6,  вопросы после §§ устн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. № 208-21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9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бораторная работа №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«Измерение массы тела на рычажных весах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пределение массы тела при помощи рычажных весов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ть рычажные весы для определения массы тел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абораторная работа, пра-вильные  пря-мые измерения, ответ с едини-цами измере-ния в 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§19-20,  подготовка к лаборатор- ной работе №  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0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лотность веществ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0" w:hanging="0"/>
              <w:jc w:val="center"/>
              <w:rPr/>
            </w:pPr>
            <w:r>
              <w:rPr/>
              <w:t xml:space="preserve">Обозначение физических величин. </w:t>
            </w:r>
          </w:p>
          <w:p>
            <w:pPr>
              <w:pStyle w:val="Normal"/>
              <w:widowControl w:val="false"/>
              <w:autoSpaceDE w:val="false"/>
              <w:ind w:left="-108" w:right="-40" w:hanging="0"/>
              <w:jc w:val="center"/>
              <w:rPr/>
            </w:pPr>
            <w:r>
              <w:rPr/>
              <w:t>Плотность. Масса. Объем тела.</w:t>
            </w:r>
          </w:p>
          <w:p>
            <w:pPr>
              <w:pStyle w:val="Normal"/>
              <w:widowControl w:val="false"/>
              <w:autoSpaceDE w:val="false"/>
              <w:ind w:left="-108" w:righ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еждународная система единиц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плотности тела, единицы измерения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осуществлять перевод единиц изме-рения, пользоваться формулой для реше-ния задач, таблицей плотностей тел и вещест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на соответствие по определе-нию  массы, плотности, объема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Единицы измер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§21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7, 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Л. № 255, 257, 25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счет массы и объема тела по его плотност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означения.  Основные формулы. Физический смысл плотност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/>
              <w:t xml:space="preserve">Понимать  смысл физических величин </w:t>
            </w:r>
            <w:r>
              <w:rPr>
                <w:spacing w:val="-20"/>
              </w:rPr>
              <w:t>«масса», «плотность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физических задач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22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пр. 8, задание 5,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Л. № 267, 268, 27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1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u w:val="single"/>
              </w:rPr>
              <w:t>Лабораторная работа № 4. «Измерение объема тела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пределение объема тела с помощью измерительного цилиндр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измерительный цилиндр для определения объема жидкост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Выражать результаты в С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абораторная работа, пра-вильные  пря-мые измерения, ответ с еди-ницами изме-рения в 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§21-22,  подготовка к лаборатор-ной работе №  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1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u w:val="single"/>
              </w:rPr>
              <w:t>Лабораторная работа №5. «Определение плотности твердого тела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пределение плотности твердого тела с помощью весов и измерительного цилиндр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работать с приборами, </w:t>
            </w:r>
            <w:r>
              <w:rPr>
                <w:spacing w:val="-20"/>
              </w:rPr>
              <w:t>наблюдать,</w:t>
            </w:r>
            <w:r>
              <w:rPr/>
              <w:t xml:space="preserve"> делать выводы, определять цену деле-ния приборов, рассчи-тывать погрешности измерени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абораторная работа, пра-вильные  пря-мые измерения, ответ с еди-ницами изме-рения в 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§21-22,  подготовка к лаборатор-ной работе №  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2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ешение задач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сновные формулы. Международная система единиц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нимать смысл физических величин «масса», «плотность»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физических задач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вторить формулы, §19-22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272, 275, 28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2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ила. Явление тяготения. Сила тяжест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ила – величина  векторная. Обозначение силы. Единицы измерения. Прибор для измерения сил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108" w:hanging="0"/>
              <w:rPr/>
            </w:pPr>
            <w:r>
              <w:rPr>
                <w:b/>
              </w:rPr>
              <w:t xml:space="preserve">Знать </w:t>
            </w:r>
            <w:r>
              <w:rPr/>
              <w:t>смысл понятий «сила, сила тяжести»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результаты экспериментов, независимость ускорения свободного падения от массы падающего тел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Задания на соответствие по определению. Единицы измер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ворческое задание, §23-24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293, 31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3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ила упругости. Вес тел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Единицы силы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ормулировка за-кона Гука. Сила уп-ругости. Опреде-ление деформации. Виды деформации. Вес тела.  Единицы измере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смысл понятия «сила упругости», «Закон Гука»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делать выводы на основе экспериментальных данных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2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25-26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. 9 (1-2),  вопросы после §§ устно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328, 329, 338, 340, 34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3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Динамометр. </w:t>
            </w:r>
            <w:r>
              <w:rPr>
                <w:b/>
                <w:u w:val="single"/>
              </w:rPr>
              <w:t>Лабораторная работа №6. «Градуирование пружины и измерение сил динамометром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аучиться градуи-ровать пружину, получать шкалу с любой (заданной) ценой деления и с ее помощью измерять сил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работать с приборами, наблю-дать, делать выводы, определять цену деле-ния приборов, рассчи-тывать погрешности измерени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абораторная работа, пра-вильные  пря-мые измерения, ответ с едини-цами изме-рения в 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§27-28,  подготовка к лаборатор-ной работе №  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4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фическое изображение силы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Сложение си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/>
              <w:t>Равнодействующая сила. Демонстрации: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/>
              <w:t xml:space="preserve"> </w:t>
            </w:r>
            <w:r>
              <w:rPr/>
              <w:t>1) сложение двух сил, направленных по прямой в одну сторону;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/>
              <w:t>2) сложение двух сил, направленных по прямой в</w:t>
            </w:r>
          </w:p>
          <w:p>
            <w:pPr>
              <w:pStyle w:val="Normal"/>
              <w:widowControl w:val="false"/>
              <w:autoSpaceDE w:val="false"/>
              <w:ind w:righ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отивоположные сторон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ть приобретенные знания и умения в практической деятельнос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 xml:space="preserve">Ответы на вопросы в ходе урока по материалу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§25-2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.10-2.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29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. 9 (3-5),  вопросы после §§ устно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355, 358, 371, 37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4/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ила трения. Трение покоя. Трение в природе и в техник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ила трения. Виды сил трения. Измерение сил тре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измерять коэффициент трения скольжени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2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0,</w:t>
            </w:r>
          </w:p>
          <w:p>
            <w:pPr>
              <w:pStyle w:val="Normal"/>
              <w:jc w:val="center"/>
              <w:rPr/>
            </w:pPr>
            <w:r>
              <w:rPr/>
              <w:t>упр. 10, вопросы после §§ устн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. № 377, 381, 428, 43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5/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общающее занятие по теме: «Взаимодействие тел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ханическое движение, взаимодействие, сила, масса, плотность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с тел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Закон Гук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сновные понятия, </w:t>
            </w:r>
            <w:r>
              <w:rPr>
                <w:spacing w:val="-20"/>
              </w:rPr>
              <w:t>определения,</w:t>
            </w:r>
            <w:r>
              <w:rPr/>
              <w:t xml:space="preserve"> формулы по теме </w:t>
            </w:r>
          </w:p>
          <w:p>
            <w:pPr>
              <w:pStyle w:val="Normal"/>
              <w:rPr/>
            </w:pPr>
            <w:r>
              <w:rPr/>
              <w:t>«Движение и взаимодействие тел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>
                <w:i/>
              </w:rPr>
              <w:t xml:space="preserve"> </w:t>
            </w:r>
            <w:r>
              <w:rPr/>
              <w:t xml:space="preserve">работать с физическими вели-чинами, входящими в формулы нахожде-ния силы трения, объяснять примеры проявления сил трения </w:t>
            </w:r>
            <w:r>
              <w:rPr>
                <w:spacing w:val="-20"/>
              </w:rPr>
              <w:t>в окружающей</w:t>
            </w:r>
            <w:r>
              <w:rPr/>
              <w:t xml:space="preserve"> жизн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на соответствие по определению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Единицы измер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ворческое  задание, §30-31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351, 36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5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u w:val="single"/>
              </w:rPr>
              <w:t>«Взаимодействие тел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еханическое движение, взаимо-действие, сила, мас-са, плотность. Вес тела. Закон Гук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Требования к уровню подготовки учащихся к урокам 23-30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Задачи по тетради. </w:t>
            </w:r>
            <w:r>
              <w:rPr>
                <w:spacing w:val="-20"/>
              </w:rPr>
              <w:t>Дидактичес</w:t>
            </w:r>
            <w:r>
              <w:rPr/>
              <w:t>-кий материа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6/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нализ контрольной работы №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бота над ошибкам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еханическое движение, взаимодействие, сила, масса, плотность. Вес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Требования к уровню подготовки учащихся к урокам 23-30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Задачи по тетради. </w:t>
            </w:r>
            <w:r>
              <w:rPr>
                <w:spacing w:val="-20"/>
              </w:rPr>
              <w:t>Дидактичес</w:t>
            </w:r>
            <w:r>
              <w:rPr/>
              <w:t>-кий матери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Давление твердых тел, жидкостей и газов  (21 час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520"/>
        <w:gridCol w:w="2228"/>
        <w:gridCol w:w="2452"/>
        <w:gridCol w:w="1980"/>
        <w:gridCol w:w="1620"/>
        <w:gridCol w:w="720"/>
        <w:gridCol w:w="720"/>
        <w:gridCol w:w="149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6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авление. Единицы давл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авление.  Единицы давле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i/>
                <w:i/>
              </w:rPr>
            </w:pPr>
            <w:r>
              <w:rPr>
                <w:b/>
              </w:rPr>
              <w:t xml:space="preserve">Знать </w:t>
            </w:r>
            <w:r>
              <w:rPr/>
              <w:t>определение и формулу давления, единицы  измерения давления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задач</w:t>
            </w:r>
            <w:r>
              <w:rPr>
                <w:b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наруживать существование атмосферного давле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яснять причины плавания тел. Измерять силу Архимед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следовать условия плавания те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3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.1-1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33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. 12(3-4),  вопросы после § устно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450, 452, 45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7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пособы увеличения и уменьшения давл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авлени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и формулу давления, зависимость давле-ния от силы, действу-ющей на опору и площади опоры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физи-ческих задач и объяс-нения жизненных примеро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3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8,122-1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.1-1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3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13(1-2),  задание 6, вопросы после 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Л. № 458, 46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7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авление газ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авление газа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 xml:space="preserve">Знать </w:t>
            </w:r>
            <w:r>
              <w:rPr>
                <w:spacing w:val="-20"/>
              </w:rPr>
              <w:t>формулировку</w:t>
            </w:r>
            <w:r>
              <w:rPr/>
              <w:t xml:space="preserve"> закона Паскаля.</w:t>
            </w:r>
          </w:p>
          <w:p>
            <w:pPr>
              <w:pStyle w:val="Normal"/>
              <w:ind w:left="4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передачу давления </w:t>
            </w:r>
            <w:r>
              <w:rPr>
                <w:spacing w:val="-20"/>
              </w:rPr>
              <w:t>жидкостями</w:t>
            </w:r>
            <w:r>
              <w:rPr/>
              <w:t xml:space="preserve"> и газами, зная по-ложения молекуляр-но-кинетической теории, пользоваться формулой для вычис-ления давления при решении задач, объяснять с </w:t>
            </w:r>
            <w:r>
              <w:rPr>
                <w:spacing w:val="-20"/>
              </w:rPr>
              <w:t>помощью</w:t>
            </w:r>
            <w:r>
              <w:rPr/>
              <w:t xml:space="preserve"> закона Паскаля природные явления, примеры из жизн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3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.1-1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§35,   вопросы после § устно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470, 476, 47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8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Передача давления жидкостями и газами.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Закон Паскал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Давление жидкости. Давление газа. Закон Паскаля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 xml:space="preserve">Знать </w:t>
            </w:r>
            <w:r>
              <w:rPr>
                <w:spacing w:val="-20"/>
              </w:rPr>
              <w:t>формулировку</w:t>
            </w:r>
            <w:r>
              <w:rPr/>
              <w:t xml:space="preserve"> закона Паскаля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описывать и объяснять передачу давления </w:t>
            </w:r>
            <w:r>
              <w:rPr>
                <w:spacing w:val="-20"/>
              </w:rPr>
              <w:t>жидкостями</w:t>
            </w:r>
            <w:r>
              <w:rPr/>
              <w:t xml:space="preserve"> и газами, зная положения молеку-лярно-кинетической теории, пользоваться формулой для вычис-ления давления при решении задач, объяснять с </w:t>
            </w:r>
            <w:r>
              <w:rPr>
                <w:spacing w:val="-20"/>
              </w:rPr>
              <w:t>помощью</w:t>
            </w:r>
            <w:r>
              <w:rPr/>
              <w:t xml:space="preserve"> закона Паскаля природные явления, примеры и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3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1-1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36,</w:t>
            </w:r>
          </w:p>
          <w:p>
            <w:pPr>
              <w:pStyle w:val="Normal"/>
              <w:rPr/>
            </w:pPr>
            <w:r>
              <w:rPr/>
              <w:t>упр.14(1,2),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 xml:space="preserve"> </w:t>
            </w:r>
            <w:r>
              <w:rPr/>
              <w:t>задание 7, вопросы после § устно.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 xml:space="preserve"> </w:t>
            </w:r>
            <w:r>
              <w:rPr/>
              <w:t>Л. № 523, 524, 531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8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авление в жидкости и в газе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счет давления на дно и стенки сосуд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авление жидкости. Давление газа. Закон Паскаля. Манометр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у для вычисления давле-ния; формулировку закона Паскаля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объяснить давление жидкос-тями и газами, зная положение молеку-лярно-кинетической теории, пользоваться формулой для вычис-ления давления при решении задач; объяснить </w:t>
            </w:r>
            <w:r>
              <w:rPr>
                <w:spacing w:val="-20"/>
              </w:rPr>
              <w:t>с помощью</w:t>
            </w:r>
            <w:r>
              <w:rPr/>
              <w:t xml:space="preserve"> закона Паскаля природные явления; примеры из жизн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Ответы на вопросы в ходе урока по материал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§3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.3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§37, упр.1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 7, вопросы после 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516, 529, 54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9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ешение задач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авление жидкости. Давление газа. Закон Паскал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у для вычисления давления жидкости в зависи-мости от глубины; формулировку закона Паскаля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 объяснить давление жидкос-тями и газами, зная положение молеку-лярно-кинетической теории, пользоваться формулой для вычис-ления давления жид-кости в зависимости от глубины при ре-шении задач; объяс-нить природные явления, примеры из жизн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Ответы на вопросы в ходе урока по материал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§3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§38,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упр.15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491, 515, 51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19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бщающиеся сосуды. Применение сообщающихся сосудо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общающиеся сосуд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сообщающихся сосу-дов, теорию располо-жения уровней жидкостей в сосуде, зная плотности жидкостей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сообщающиеся  сосу-ды в быту, жизни (устройство шлюза, водомерного стекла)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3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§39, упр. 16 (1-2), вопросы после § устно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528-53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0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ес воздуха. Атмосферное давлени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тмосфера. Воздух. Атмосферное давлени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 xml:space="preserve">Знать, </w:t>
            </w:r>
            <w:r>
              <w:rPr/>
              <w:t>что воздух –  это смесь газов, имеет вес, почему у Земли есть атмосфера. Способы измерения атмосферного давления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вычислять вес воздух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4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17(1-2), задание 10, вопросы после 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Л. № 546, 548, 55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0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Измерение атмосферного давл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авление. Атмосферное давление. Опыт Торричелл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измерения атмосфер-ного давления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 опыт Торричелли, переводить единицы давлени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4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42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19(1-2), задание 11, вопросы после 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555-56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1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Барометр-анеро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тмосферное давление на различных высотах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Барометр-анероид. Цена деления. Единицы измерения. Высотомеры. Их применени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определения, спосо-бы измерения атмос-ферного давления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ть приобретенные зна-ния и умения в прак-тической </w:t>
            </w:r>
            <w:r>
              <w:rPr>
                <w:spacing w:val="-20"/>
              </w:rPr>
              <w:t>деятельности</w:t>
            </w:r>
            <w:r>
              <w:rPr/>
              <w:t xml:space="preserve"> и </w:t>
            </w:r>
            <w:r>
              <w:rPr>
                <w:spacing w:val="-20"/>
              </w:rPr>
              <w:t>повседневной</w:t>
            </w:r>
            <w:r>
              <w:rPr/>
              <w:t xml:space="preserve"> жизн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4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43-4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21(1-4), 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Л. № 578-58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1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Манометры. Поршневой жидкостной насо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Гидравлический пресс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анометры. Жидкостные и металлические манометры. Гидравлическая машина. Закон Паскал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устройство и принцип действия манометра, поршне-вого жидкостного насоса, гидравлического пресса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/>
            </w:pPr>
            <w:r>
              <w:rPr>
                <w:b/>
              </w:rPr>
              <w:t xml:space="preserve">Уметь </w:t>
            </w:r>
            <w:r>
              <w:rPr/>
              <w:t>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45-4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45-47,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603-60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2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ействие жидкости и газа на погруженное в них тело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талкивающая сил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Закон Паскаля. Давлени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выталкивающей силы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4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§48,  вопросы после § устно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597-60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2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рхимедова сил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талкивающая сил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Закон Архимеда. От каких величин зависит архимедова сила, от каких величин не зависит?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>Знать,</w:t>
            </w:r>
            <w:r>
              <w:rPr/>
              <w:t xml:space="preserve"> что на любое тело, погруженное в жидкость или газ, действует выталкивающая сила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вычислять по формуле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4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49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24(1-2),  вопросы после 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613, 621, 62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3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u w:val="single"/>
              </w:rPr>
              <w:t>Лабораторная работа №7. «Определение выталкивающей силы, действующей  на погруженное в жидкость тело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ес тела в воздухе и в жидкости. Закон Архимеда. Динамометр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>Знать,</w:t>
            </w:r>
            <w:r>
              <w:rPr/>
              <w:t xml:space="preserve">  что на любое тело, погруженное в жидкость или газ, действует вытал-кивающая сила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измерять  объем тела с </w:t>
            </w:r>
            <w:r>
              <w:rPr>
                <w:spacing w:val="-20"/>
              </w:rPr>
              <w:t>помощью</w:t>
            </w:r>
            <w:r>
              <w:rPr/>
              <w:t xml:space="preserve"> мензурки, вычи-слять значение вы-талкивающей силы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аборатор-ная работа, правильные  прямые измерения, ответ с единицами измерения в 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49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24(3-4)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ние 14, вопросы после 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626, 627, 63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3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лавание те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Условия плавания тел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плавания однородных тел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жизненные вопросы по тем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5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50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25(1-2),  вопросы после 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635-63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4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ешение задач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Условия плавания тел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пла-вания однородных тел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жизненные вопросы по теме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49-5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50,    вопросы после § устн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Л. № 645-65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4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u w:val="single"/>
              </w:rPr>
              <w:t>Лабораторная работа №8. «Выяснение условий плавания тела в жидкости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Условия плавания тел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, при которых тело тонет, всплывает, плавает внутри или на по-верхности жидкости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оводить эксперимент по про-верке условий плава-ния, записывать результаты в виде таблицы, делать вы-вод о проделанной работе и ее результатах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аборатор-ная работа, правильные  прямые измерения,  ответ с единицами измерения в 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1-1.3.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.168, вопросы после §50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Л. № 614, 65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5/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лавание судов. Воздухоплавание. Решение задач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лавание судов. Воздухоплавание. Ватерлиния. Осадка. Ареометры. Водоизмещение. Аэростаты. Стратостаты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теорию плавания тел, теорию Архимедовой силы к плаванию судов и воздухопла-вание через знание основных понятий: водоизмещение судна, ватерлиния, грузоподъемность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1-1.3.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51-52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27(1-2), 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639, 646, 64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5/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вторение тем: Архимедова сила, плавание тел, воздухоплавани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ыталкивающая сила. Закон Архимеда. Условия плавания тел. Воздухоплавание. Плавание судов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онятия, опреде-ления, формулы и законы по теме «Архимедова сила. Плавание тел».</w:t>
            </w:r>
          </w:p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теорию к решению задач и объяснять жизненные вопросы по тем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</w:t>
            </w:r>
            <w:r>
              <w:rPr/>
              <w:t xml:space="preserve">.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Единицы измер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11.3.6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49--52,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640, 64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6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ешение задач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ыталкивающая сила. Закон Архимеда. Условия плавания тел. Воздухоплавание. Плавание судов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для решения физических задач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Единицы измер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34--48,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647, 64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6/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u w:val="single"/>
              </w:rPr>
              <w:t>Контрольная работа №3. «Давление твердых тел, жидкостей и газов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Давление </w:t>
            </w:r>
            <w:r>
              <w:rPr>
                <w:spacing w:val="-20"/>
              </w:rPr>
              <w:t>жидкости.</w:t>
            </w:r>
            <w:r>
              <w:rPr/>
              <w:t xml:space="preserve"> Давление газа. Закон Паскаля. Выталкивающая сила. Закон </w:t>
            </w:r>
            <w:r>
              <w:rPr>
                <w:spacing w:val="-20"/>
              </w:rPr>
              <w:t>Архимеда.</w:t>
            </w:r>
            <w:r>
              <w:rPr/>
              <w:t xml:space="preserve"> Условия плавания тел.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" w:hanging="0"/>
              <w:rPr>
                <w:b/>
                <w:b/>
                <w:sz w:val="28"/>
                <w:szCs w:val="28"/>
              </w:rPr>
            </w:pPr>
            <w:r>
              <w:rPr/>
              <w:t>Требования к уровню подготовки  учащихся к урокам 34-48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1-1.3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9 (1-2), 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64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Работа и мощность (11 часов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160"/>
        <w:gridCol w:w="2228"/>
        <w:gridCol w:w="2272"/>
        <w:gridCol w:w="1980"/>
        <w:gridCol w:w="1620"/>
        <w:gridCol w:w="900"/>
        <w:gridCol w:w="907"/>
        <w:gridCol w:w="1491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7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еханическая работа. Единица работы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Работа. Сила. Путь.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Единица работы. Джоуль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  <w:r>
              <w:rPr>
                <w:spacing w:val="-20"/>
              </w:rPr>
              <w:t>определение,</w:t>
            </w:r>
            <w:r>
              <w:rPr/>
              <w:t xml:space="preserve"> формулу, единицы измерения, способы </w:t>
            </w:r>
            <w:r>
              <w:rPr>
                <w:spacing w:val="-20"/>
              </w:rPr>
              <w:t>изменения</w:t>
            </w:r>
            <w:r>
              <w:rPr/>
              <w:t xml:space="preserve"> механической работ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формулы для решения задач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следовать условия  равновесия рычаг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ять работу силы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ять мощность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ять КПД наклонной плоскости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числять КПД простых механиз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4.4-1.4.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5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28(1-4),  вопросы после 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67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7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ощность. Решение задач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щность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абот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рем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атт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иловатт. Мегаватт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  <w:r>
              <w:rPr>
                <w:spacing w:val="-20"/>
              </w:rPr>
              <w:t>определение,</w:t>
            </w:r>
            <w:r>
              <w:rPr/>
              <w:t xml:space="preserve"> формулу, единицы измерения, способы изменения мощност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формулу к решению задач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Единицы изме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4.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5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29, 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Л. № 704, 705, 71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8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остые механизмы. Рычаг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стые механизмы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Блоки. Наклонная плоскость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ыча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простые ме-ханизмы, их виды, назначение. Опре-деление рычага, пле-чо силы, условие равновесия рычаг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эти знания на прак-тике для объясне-ния примеров. Экспериментально определять условие равновесия рычаг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Единицы изме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55-56,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737, 740, 74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8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омент силы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омент силы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  <w:r>
              <w:rPr>
                <w:spacing w:val="-20"/>
              </w:rPr>
              <w:t>определе</w:t>
            </w:r>
            <w:r>
              <w:rPr/>
              <w:t>ние момент силы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эти знания на прак-тике для объясне-ния примеро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57,  вопросы после 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750, 762, 76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9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u w:val="single"/>
              </w:rPr>
              <w:t>Лабораторная работа №9. «Выяснение условий равновесия рычага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Измерение расстояний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устройство и чертить схемы простого механизма - рычаг, экспериментально определять условия равновесия рычаг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аборатор-ная работа, правильные  прямые измерения, ответ с единицами измерения в 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.169, вопросы после §57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781-78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29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локи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«Золотое правило механики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«Золотое правило механики»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«Золотое правило механики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объяснять устройство и чер-тить схемы прос-тых механизмов (рычаг, блок, ворот, наклонная плос-кость),  решать задачи с примене-нием изученных законов и формул, условия равновесия рычаг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Единицы изме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58-60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31(1-5), 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772-77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30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ешение задач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стые механизмы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локи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клонная плоскость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ыча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«Золотое правило механики»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рычага, плечо силы, условие равновесия рычага, момент силы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применять эти знания на прак-тике для объяснения примеров в природе, быту и техник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57-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3.1-1.3.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57-60,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770-77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30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Коэффициент полезного действия механизма.  </w:t>
            </w:r>
            <w:r>
              <w:rPr>
                <w:b/>
                <w:u w:val="single"/>
              </w:rPr>
              <w:t>Лабораторная работа №10. «Определение КПД при подъеме тела по наклонной плоскости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ПД простых механизмов. Сила. Работа. Простые механизмы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, формулы, единицы измерения КПД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теорию к решению задач, эксперимен-тально определять  КПД наклонной плоскости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аборатор-ная работа, правильные  прямые измерения, ответ с единицами измерения в 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.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61,  вопросы после 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778, 793, 79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31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тенциальная и кинетическая энерг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нергия. Потенциальная и кинетическая энергия. Механическая энерги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«энергия» (кинети-ческая и потенци-альная), обозначе-ние, формулы и единица измерения.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решать зада-чи с применением изученных формул, объяснять преобра-зования энергии на примерах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веты на вопросы в ходе урока по материалу §62-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4.7-1.4.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62-63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32, вопросы после §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809, 810, 81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31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ешение задач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нергия. Потенциальная и кинетическая энергия. Механическая энергия. Закон сохранения энерги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«энергия» (кинети-ческая и потенции-альная), обозна-чение, формулы и единицу измерения, формулировку зако-на сохранения и пре-вращения энергии.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  <w:r>
              <w:rPr/>
              <w:t xml:space="preserve"> решать задачи с примене-нием изученных формул, объяснять преобразования энергии на примерах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я на соответствие по </w:t>
            </w:r>
            <w:r>
              <w:rPr>
                <w:spacing w:val="-20"/>
              </w:rPr>
              <w:t>определени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Единицы изме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4.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6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33,  вопросы после § устн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Л. № 830, 831, 83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32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u w:val="single"/>
              </w:rPr>
              <w:t>Контрольная работа №4. «Работа и мощность, энергия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/>
            </w:pPr>
            <w:r>
              <w:rPr/>
              <w:t>Работа. Мощность.</w:t>
            </w:r>
          </w:p>
          <w:p>
            <w:pPr>
              <w:pStyle w:val="Normal"/>
              <w:widowControl w:val="false"/>
              <w:autoSpaceDE w:val="false"/>
              <w:ind w:left="-108" w:righ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нерги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/>
              <w:t>Требования к уровню подготовки учащихся к урокам 50-6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.4.4-1.4.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§53-63, вопросы после §§ устно. Л. № 803, 804, 807, 81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3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т великого заблуждения к великому открытию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Урок - повторение курса физики  «Наши предки и физика»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/>
              <w:t>Требования к уровню подготовки учащихся к урокам 1-65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Л. № 124, 125, 219, 25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3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дведение итогов учебного года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лементы содержа-ния всего курса физики 7 класс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/>
              <w:t xml:space="preserve">Требования к уров-ню подготовки уча-щихся к урокам </w:t>
            </w:r>
            <w:r>
              <w:rPr>
                <w:sz w:val="20"/>
                <w:szCs w:val="20"/>
              </w:rPr>
              <w:t>1-65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Л. № 337, 339, 348, 38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3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езерв учебного времен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Игра «Знаешь ли ты учебник физики?», «Путешествие по страницам учебника»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34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Резерв учебного времени.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Игра «Физика в загадках»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34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езерв учебного времен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/>
            </w:pPr>
            <w:r>
              <w:rPr/>
              <w:t>Игра «Восхождение на пик Знаний!».</w:t>
            </w:r>
          </w:p>
          <w:p>
            <w:pPr>
              <w:pStyle w:val="Normal"/>
              <w:widowControl w:val="false"/>
              <w:autoSpaceDE w:val="false"/>
              <w:ind w:left="-108" w:righ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изика в посло-вицах и поговорках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Использованный  материал: </w:t>
      </w:r>
    </w:p>
    <w:p>
      <w:pPr>
        <w:pStyle w:val="Style1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Стандарты второго поколения. Примерные программы по учебным предметам. Физика. 7 – 9 классы. М.: Просвещение, 2010. </w:t>
      </w:r>
    </w:p>
    <w:p>
      <w:pPr>
        <w:pStyle w:val="Style1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второго поколения. Примерная  основная образовательная программа образовательного учреждения. Основная школа. М.: Просвещение, 2011.</w:t>
      </w:r>
    </w:p>
    <w:p>
      <w:pPr>
        <w:pStyle w:val="Style1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ы для общеобразовательных учреждений. Физика. Астрономия. 7-11 классы. М.: Дрофа, 2008.</w:t>
      </w:r>
    </w:p>
    <w:p>
      <w:pPr>
        <w:pStyle w:val="Normal"/>
        <w:ind w:firstLine="708"/>
        <w:jc w:val="both"/>
        <w:rPr/>
      </w:pPr>
      <w:r>
        <w:rPr/>
        <w:t>Требования к уровню подготовки выпускников образовательных учреждений основного общего образования по физике. 7-9 классы.</w:t>
      </w:r>
    </w:p>
    <w:p>
      <w:pPr>
        <w:pStyle w:val="Style13"/>
        <w:numPr>
          <w:ilvl w:val="0"/>
          <w:numId w:val="5"/>
        </w:numPr>
        <w:autoSpaceDE w:val="fals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одификатор элементов содержания и требований к уровню подготовки выпускников общеобразовательных учреждений для проведения в 2012 году государственной итоговой аттестации по ФИЗИКЕ.</w:t>
      </w:r>
    </w:p>
    <w:p>
      <w:pPr>
        <w:pStyle w:val="Style13"/>
        <w:numPr>
          <w:ilvl w:val="0"/>
          <w:numId w:val="5"/>
        </w:numPr>
        <w:autoSpaceDE w:val="fals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М.Л. Корневич. Календарно-тематическое планирование.  Преподавание физики в 2007-2008 учебном году. Методическое пособие МИОО. М.: «Московские учебники», 2007; сайт ОМЦ ВОУО: Методическая помощь. Физик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.В.Перышкин, Е.М.Гутник. Физика. 7 класс.  М.: Дрофа, 2011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.И.Лукашик. Сборник задач по физике. 7-9 класс.  М.: Просвещение, 2007.</w:t>
      </w:r>
    </w:p>
    <w:p>
      <w:pPr>
        <w:pStyle w:val="Style13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бочие программы 7 – 11 класса. Издательство «Глобус», Волгоград, 2009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физике для 8 класс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Программа составлена в соответствии с Федеральным компонентом государственного стандарта основного общего образования по физике (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. </w:t>
      </w:r>
    </w:p>
    <w:p>
      <w:pPr>
        <w:pStyle w:val="Normal"/>
        <w:ind w:firstLine="708"/>
        <w:jc w:val="both"/>
        <w:rPr/>
      </w:pPr>
      <w:r>
        <w:rPr/>
        <w:t xml:space="preserve">Изучение физики  в основной школе направлено на достижение следующих </w:t>
      </w:r>
      <w:r>
        <w:rPr>
          <w:b/>
        </w:rPr>
        <w:t>целей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звитие интересов и способностей учащихся на основе передачи им знаний и опыта познавательной и творческой деятельност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нимание учащимися смысла основных научных понятий и законов физики, взаимосвязи между ним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ормирование у учащихся представлений о физической картине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остижение этих целей обеспечивается решением следующих </w:t>
      </w:r>
      <w:r>
        <w:rPr>
          <w:b/>
        </w:rPr>
        <w:t>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накомство учащихся с методом научного познания и методами исследования объектов и явлений прир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иобретение учащимися знаний о механических, тепловых, электромагнитных и квантовых явлениях, физических величинах, характеризующих эти явл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формирование у уча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экспериментальной провер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Рабочая программа по физике для 8 класса составлена на основе программы: Е.М.Гутник, А.В.Перышкин. Физика. 7-9 классы. - М.: Дрофа, 2008 год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ая программа 8 класса рассчитана на 68 часов, по 2часа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граммой предусмотрено изучение разделов: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«Тепловые явления»                           -  25 часов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«Электрические явления»                  -  27 часов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«Электромагнитные явления»           -  7  часов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«Световые явления»                           -  9 часов.</w:t>
      </w:r>
    </w:p>
    <w:p>
      <w:pPr>
        <w:pStyle w:val="Normal"/>
        <w:rPr/>
      </w:pPr>
      <w:r>
        <w:rPr/>
        <w:t>По программе за год учащиеся должны выполнить 4 контрольные работы и 10 лабораторных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</w:t>
      </w:r>
      <w:r>
        <w:rPr>
          <w:b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ые явления</w:t>
      </w:r>
    </w:p>
    <w:p>
      <w:pPr>
        <w:pStyle w:val="Normal"/>
        <w:ind w:left="360" w:hanging="0"/>
        <w:jc w:val="both"/>
        <w:rPr/>
      </w:pPr>
      <w:r>
        <w:rPr/>
        <w:t>Тепловое равновесие. Температура. Внутренняя энергия. Работа и теплопередача. Вид теплопередачи. Количество теплоты. Испарение и  конденсация. Кипение. Влажность воздуха. Плавление и кристаллизация. Закон сохранения энергии в тепловых процессах.</w:t>
      </w:r>
    </w:p>
    <w:p>
      <w:pPr>
        <w:pStyle w:val="Normal"/>
        <w:ind w:firstLine="360"/>
        <w:jc w:val="both"/>
        <w:rPr/>
      </w:pPr>
      <w:r>
        <w:rPr/>
        <w:t>Преобразование энергии в тепловых машинах. КПД тепловой машины. Экологические проблемы теплоэнергети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/>
        <w:t>Принцип действия термометра.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/>
        <w:t>Теплопроводность различных материалов.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/>
        <w:t>Конвекция в жидкостях и газах.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/>
        <w:t>Теплопередача путем излучения.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/>
        <w:t>Явление испарения.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/>
        <w:t>Постоянство температуры кипения жидкости при постоянном давлении.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/>
        <w:t>Понижение температуры кипения жидкости при понижении давления.</w:t>
      </w:r>
    </w:p>
    <w:p>
      <w:pPr>
        <w:pStyle w:val="Normal"/>
        <w:numPr>
          <w:ilvl w:val="0"/>
          <w:numId w:val="15"/>
        </w:numPr>
        <w:ind w:left="714" w:hanging="357"/>
        <w:rPr/>
      </w:pPr>
      <w:r>
        <w:rPr/>
        <w:t>Наблюдение конденсации паров воды на стакане со льдом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8"/>
        </w:numPr>
        <w:ind w:left="686" w:hanging="357"/>
        <w:rPr/>
      </w:pPr>
      <w:r>
        <w:rPr/>
        <w:t>Исследование изменения со временем температуры остывающей воды.</w:t>
      </w:r>
    </w:p>
    <w:p>
      <w:pPr>
        <w:pStyle w:val="Normal"/>
        <w:numPr>
          <w:ilvl w:val="0"/>
          <w:numId w:val="8"/>
        </w:numPr>
        <w:ind w:left="686" w:hanging="357"/>
        <w:rPr/>
      </w:pPr>
      <w:r>
        <w:rPr/>
        <w:t>Изучение явления теплообмена при смешивании холодной и горячей воды.</w:t>
      </w:r>
    </w:p>
    <w:p>
      <w:pPr>
        <w:pStyle w:val="Normal"/>
        <w:numPr>
          <w:ilvl w:val="0"/>
          <w:numId w:val="8"/>
        </w:numPr>
        <w:ind w:left="686" w:hanging="357"/>
        <w:rPr/>
      </w:pPr>
      <w:r>
        <w:rPr/>
        <w:t>Измерение влажности воздуха.</w:t>
      </w:r>
    </w:p>
    <w:p>
      <w:pPr>
        <w:pStyle w:val="Normal"/>
        <w:ind w:firstLine="329"/>
        <w:rPr/>
      </w:pPr>
      <w:r>
        <w:rPr/>
        <w:t>Возможные объекты экскурсий: холодильное предприятие, исследовательская лаборатория или цех по выращиванию кристаллов, инкуба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ие явления</w:t>
      </w:r>
    </w:p>
    <w:p>
      <w:pPr>
        <w:pStyle w:val="Normal"/>
        <w:ind w:firstLine="360"/>
        <w:jc w:val="both"/>
        <w:rPr/>
      </w:pPr>
      <w:r>
        <w:rPr/>
        <w:t xml:space="preserve">Электризация тел. Электрический заряд. Два вида электрических зарядов. Закон сохранения электрического заряда. Электрическое поле. </w:t>
      </w:r>
    </w:p>
    <w:p>
      <w:pPr>
        <w:pStyle w:val="Normal"/>
        <w:ind w:left="360" w:hanging="0"/>
        <w:jc w:val="both"/>
        <w:rPr/>
      </w:pPr>
      <w:r>
        <w:rPr/>
        <w:t>Постоянный электрический ток. Сила тока. Электрическое сопротивление. Электрическое напряжение. Проводники, диэлектрики и полупроводники. Закон Ома для участка электрической цепи. Работа и мощность электрического тока. Закон Джоуля-Ленца. Правила безопасности при работе с источниками электрического ток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Демонстрации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Электризация тел.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Два рода электрических зарядов.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Устройство и действие электроскопа.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Закон сохранения электрических зарядов.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Проводники и изоляторы.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Источники постоянного тока.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Измерение силы тока амперметром.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Измерение напряжения вольтметром.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Реостат и магазин сопротивлений.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Свойства полупровод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28"/>
        </w:numPr>
        <w:ind w:left="714" w:hanging="357"/>
        <w:rPr/>
      </w:pPr>
      <w:r>
        <w:rPr/>
        <w:t>Исследование зависимости силы тока в проводнике от напряжения.</w:t>
      </w:r>
    </w:p>
    <w:p>
      <w:pPr>
        <w:pStyle w:val="Normal"/>
        <w:numPr>
          <w:ilvl w:val="0"/>
          <w:numId w:val="28"/>
        </w:numPr>
        <w:ind w:left="714" w:hanging="357"/>
        <w:rPr/>
      </w:pPr>
      <w:r>
        <w:rPr/>
        <w:t>Изучение последовательного соединения проводников.</w:t>
      </w:r>
    </w:p>
    <w:p>
      <w:pPr>
        <w:pStyle w:val="Normal"/>
        <w:numPr>
          <w:ilvl w:val="0"/>
          <w:numId w:val="28"/>
        </w:numPr>
        <w:ind w:left="714" w:hanging="357"/>
        <w:rPr/>
      </w:pPr>
      <w:r>
        <w:rPr/>
        <w:t>Изучение параллельного соединения проводников.</w:t>
      </w:r>
    </w:p>
    <w:p>
      <w:pPr>
        <w:pStyle w:val="Normal"/>
        <w:numPr>
          <w:ilvl w:val="0"/>
          <w:numId w:val="28"/>
        </w:numPr>
        <w:ind w:left="714" w:hanging="357"/>
        <w:rPr/>
      </w:pPr>
      <w:r>
        <w:rPr/>
        <w:t>Регулирование силы тока реостатом.</w:t>
      </w:r>
    </w:p>
    <w:p>
      <w:pPr>
        <w:pStyle w:val="Normal"/>
        <w:numPr>
          <w:ilvl w:val="0"/>
          <w:numId w:val="28"/>
        </w:numPr>
        <w:ind w:left="714" w:hanging="357"/>
        <w:rPr/>
      </w:pPr>
      <w:r>
        <w:rPr/>
        <w:t>Измерение электрического сопротивления проводника.</w:t>
      </w:r>
    </w:p>
    <w:p>
      <w:pPr>
        <w:pStyle w:val="Normal"/>
        <w:numPr>
          <w:ilvl w:val="0"/>
          <w:numId w:val="28"/>
        </w:numPr>
        <w:ind w:left="714" w:hanging="357"/>
        <w:rPr/>
      </w:pPr>
      <w:r>
        <w:rPr/>
        <w:t>Измерение мощности электрического то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нитные явления</w:t>
      </w:r>
    </w:p>
    <w:p>
      <w:pPr>
        <w:pStyle w:val="Normal"/>
        <w:ind w:left="360" w:hanging="0"/>
        <w:rPr/>
      </w:pPr>
      <w:r>
        <w:rPr/>
        <w:t>Постоянные магниты. Взаимодействие магнитов. Магнитное поле. Магнитное поле постоянного тока. Действие магнитного поля на проводник с током.</w:t>
      </w:r>
    </w:p>
    <w:p>
      <w:pPr>
        <w:pStyle w:val="Normal"/>
        <w:ind w:firstLine="360"/>
        <w:rPr/>
      </w:pPr>
      <w:r>
        <w:rPr/>
        <w:t>Электродвигатель постоянного  т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Опыт Эрстеда.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Магнитное поле тока.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Действие магнитного поля на проводник с током.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Устройство электродвигател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21"/>
        </w:numPr>
        <w:spacing w:before="0" w:after="200"/>
        <w:rPr/>
      </w:pPr>
      <w:r>
        <w:rPr/>
        <w:t>Изучение принципа действия электродвигател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овые явления</w:t>
      </w:r>
    </w:p>
    <w:p>
      <w:pPr>
        <w:pStyle w:val="Normal"/>
        <w:ind w:left="360" w:hanging="0"/>
        <w:jc w:val="both"/>
        <w:rPr/>
      </w:pPr>
      <w:r>
        <w:rPr/>
        <w:t>Свет – электромагнитная волна. Прямолинейное распространение света. Отражение и преломление света. Плоское зеркало. Линзы. Фокусное расстояние и оптическая сила линзы. Оптические приборы. Дисперсия свет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27"/>
        </w:numPr>
        <w:ind w:left="686" w:hanging="357"/>
        <w:rPr/>
      </w:pPr>
      <w:r>
        <w:rPr/>
        <w:t>Прямолинейное распространение света.</w:t>
      </w:r>
    </w:p>
    <w:p>
      <w:pPr>
        <w:pStyle w:val="Normal"/>
        <w:numPr>
          <w:ilvl w:val="0"/>
          <w:numId w:val="27"/>
        </w:numPr>
        <w:ind w:left="686" w:hanging="357"/>
        <w:rPr/>
      </w:pPr>
      <w:r>
        <w:rPr/>
        <w:t>Отражение света.</w:t>
      </w:r>
    </w:p>
    <w:p>
      <w:pPr>
        <w:pStyle w:val="Normal"/>
        <w:numPr>
          <w:ilvl w:val="0"/>
          <w:numId w:val="27"/>
        </w:numPr>
        <w:ind w:left="686" w:hanging="357"/>
        <w:rPr/>
      </w:pPr>
      <w:r>
        <w:rPr/>
        <w:t>Преломление света.</w:t>
      </w:r>
    </w:p>
    <w:p>
      <w:pPr>
        <w:pStyle w:val="Normal"/>
        <w:numPr>
          <w:ilvl w:val="0"/>
          <w:numId w:val="27"/>
        </w:numPr>
        <w:ind w:left="686" w:hanging="357"/>
        <w:rPr/>
      </w:pPr>
      <w:r>
        <w:rPr/>
        <w:t>Ход лучей в собирающей линзе.</w:t>
      </w:r>
    </w:p>
    <w:p>
      <w:pPr>
        <w:pStyle w:val="Normal"/>
        <w:numPr>
          <w:ilvl w:val="0"/>
          <w:numId w:val="27"/>
        </w:numPr>
        <w:ind w:left="686" w:hanging="357"/>
        <w:rPr/>
      </w:pPr>
      <w:r>
        <w:rPr/>
        <w:t>Ход лучей в рассеивающей линзе.</w:t>
      </w:r>
    </w:p>
    <w:p>
      <w:pPr>
        <w:pStyle w:val="Normal"/>
        <w:numPr>
          <w:ilvl w:val="0"/>
          <w:numId w:val="27"/>
        </w:numPr>
        <w:ind w:left="686" w:hanging="357"/>
        <w:rPr/>
      </w:pPr>
      <w:r>
        <w:rPr/>
        <w:t>Построение изображений с помощью линз.</w:t>
      </w:r>
    </w:p>
    <w:p>
      <w:pPr>
        <w:pStyle w:val="Normal"/>
        <w:numPr>
          <w:ilvl w:val="0"/>
          <w:numId w:val="27"/>
        </w:numPr>
        <w:ind w:left="686" w:hanging="357"/>
        <w:rPr/>
      </w:pPr>
      <w:r>
        <w:rPr/>
        <w:t>Принцип действия проекционного аппарата и фотоаппарата.</w:t>
      </w:r>
    </w:p>
    <w:p>
      <w:pPr>
        <w:pStyle w:val="Normal"/>
        <w:numPr>
          <w:ilvl w:val="0"/>
          <w:numId w:val="27"/>
        </w:numPr>
        <w:ind w:left="686" w:hanging="357"/>
        <w:rPr/>
      </w:pPr>
      <w:r>
        <w:rPr/>
        <w:t>Дисперсия белого света.</w:t>
      </w:r>
    </w:p>
    <w:p>
      <w:pPr>
        <w:pStyle w:val="Normal"/>
        <w:numPr>
          <w:ilvl w:val="0"/>
          <w:numId w:val="27"/>
        </w:numPr>
        <w:ind w:left="686" w:hanging="357"/>
        <w:rPr/>
      </w:pPr>
      <w:r>
        <w:rPr/>
        <w:t>Получение белого света при сложении света разных ц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9"/>
        </w:numPr>
        <w:ind w:left="686" w:hanging="357"/>
        <w:rPr/>
      </w:pPr>
      <w:r>
        <w:rPr/>
        <w:t>Измерение фокусного расстояния собирающей линзы.</w:t>
      </w:r>
    </w:p>
    <w:p>
      <w:pPr>
        <w:pStyle w:val="Normal"/>
        <w:numPr>
          <w:ilvl w:val="0"/>
          <w:numId w:val="9"/>
        </w:numPr>
        <w:ind w:left="686" w:hanging="357"/>
        <w:rPr/>
      </w:pPr>
      <w:r>
        <w:rPr/>
        <w:t>Получение изображений с помощью собирающей линз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Требования</w:t>
      </w:r>
      <w:r>
        <w:rPr>
          <w:b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8"/>
          <w:szCs w:val="28"/>
        </w:rPr>
        <w:t xml:space="preserve"> к уровню подготовки выпускников 8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физики в 8 классе ученик должен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нать/понимать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мысл понятий</w:t>
      </w:r>
      <w:r>
        <w:rPr>
          <w:sz w:val="24"/>
          <w:szCs w:val="24"/>
        </w:rPr>
        <w:t>: физическое явление, физический закон, взаимодействие, электрическое поле, магнитное поле, атом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мысл физических величин</w:t>
      </w:r>
      <w:r>
        <w:rPr>
          <w:sz w:val="24"/>
          <w:szCs w:val="24"/>
        </w:rPr>
        <w:t>: внутренняя энергия, температура, количество теплоты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мысл физических законов:</w:t>
      </w:r>
      <w:r>
        <w:rPr>
          <w:sz w:val="24"/>
          <w:szCs w:val="24"/>
        </w:rPr>
        <w:t xml:space="preserve"> сохранения энергии в тепловых процессах, сохранения электрического заряда, Ома для участка цепи, Джоуля-Ленца, прямолинейного распространения света, отражения и преломления света;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уметь: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исывать и объяснять физические явления:</w:t>
      </w:r>
      <w:r>
        <w:rPr>
          <w:sz w:val="24"/>
          <w:szCs w:val="24"/>
        </w:rPr>
        <w:t xml:space="preserve"> теплопроводность, конвекцию, излучение, испарение, конденсацию, кипение, плавление, кристаллизацию, электризацию, взаимодействие электрических зарядов, взаимодействие магнитов, действие магнитного поля на проводник с током, тепловое действие тока, отражение, преломление света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sz w:val="24"/>
          <w:szCs w:val="24"/>
        </w:rPr>
        <w:t xml:space="preserve"> температуры, влажности воздуха, силы тока, напряжения, сопротивления, работы и мощности электрического тока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ставлять результаты измерений</w:t>
      </w:r>
      <w:r>
        <w:rPr>
          <w:sz w:val="24"/>
          <w:szCs w:val="24"/>
        </w:rPr>
        <w:t xml:space="preserve"> с помощью таблиц, графиков и выявлять на этой основе эмпирические зависимости: температуры остывающей воды от времени, силы тока от напряжения на участке цепи, угла отражения от угла падения, угла преломления от угла падения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/>
      </w:pPr>
      <w:r>
        <w:rPr>
          <w:b/>
          <w:sz w:val="24"/>
          <w:szCs w:val="24"/>
        </w:rPr>
        <w:t>выражать результаты измерений и расчетов в единицах Международной системы (Си</w:t>
      </w:r>
      <w:r>
        <w:rPr>
          <w:sz w:val="24"/>
          <w:szCs w:val="24"/>
        </w:rPr>
        <w:t>)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/>
      </w:pPr>
      <w:r>
        <w:rPr>
          <w:b/>
          <w:sz w:val="24"/>
          <w:szCs w:val="24"/>
        </w:rPr>
        <w:t>приводить примеры практического использования физических знаний</w:t>
      </w:r>
      <w:r>
        <w:rPr>
          <w:sz w:val="24"/>
          <w:szCs w:val="24"/>
        </w:rPr>
        <w:t xml:space="preserve"> о тепловых, электрических, магнитных и световых явлениях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ать задачи на применение  физических законов: </w:t>
      </w:r>
      <w:r>
        <w:rPr>
          <w:sz w:val="24"/>
          <w:szCs w:val="24"/>
        </w:rPr>
        <w:t>сохранения энергии в тепловых процессах, сохранения электрического заряда, Ома для участка цепи, Джоуля-Ленца, прямолинейного распространения света, отражения и преломления света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069" w:leader="none"/>
        </w:tabs>
        <w:spacing w:lineRule="auto" w:line="240" w:before="0" w:after="0"/>
        <w:ind w:left="1065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уществлять самостоятельный поиск информации естественно-научного содержания с использованием различных источников информации</w:t>
      </w:r>
      <w:r>
        <w:rPr>
          <w:sz w:val="24"/>
          <w:szCs w:val="24"/>
        </w:rPr>
        <w:t xml:space="preserve"> (учебных текстов, справочных и научно-популярных изданий, компьютерных баз данных, ресурсов Интернета), ее обработку и представление в различных формах (словесно, с помощью рисунков и презентаций)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1208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 обеспечения безопасности в процессе жизнедеятельности.</w:t>
      </w:r>
    </w:p>
    <w:p>
      <w:pPr>
        <w:pStyle w:val="ListParagraph"/>
        <w:spacing w:lineRule="auto" w:line="240" w:before="0" w:after="0"/>
        <w:ind w:left="12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курса физики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сформирование познавательных интересов, интеллектуальных и творческих способностей учащихся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ставленных зада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формирование умений работать в группе с выполнением различных социальных релей, представлять и отстаивать свои взгляды и убеждения, вести дискуссию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формирование убеждения в закономерной связи и познаваемости явлений природы, в объективности научного знания, высокой ценности науки в развитии материальной и духовной культуры людей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/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А.В.Перышкин, Е.М.Гутник. Физика. 8 класс.  М.: Дрофа, 2011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В.И.Лукашик. Сборник задач по физике. 7-9 класс.  М.: Просвещение, 200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360"/>
        <w:rPr/>
      </w:pPr>
      <w:r>
        <w:rPr/>
        <w:t>Материал комплекта полностью соответствует Примерной программе по физике основного общего образования, обязательному минимуму содержания, рекомендован Министерством образования РФ.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>
          <w:b/>
          <w:b/>
        </w:rPr>
      </w:pPr>
      <w:r>
        <w:rPr>
          <w:b/>
        </w:rPr>
        <w:t xml:space="preserve">Обозначения, сокраще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/>
      </w:pPr>
      <w:r>
        <w:rPr/>
        <w:t>КЭС КИМ ГИА – коды элементов содержания контрольно-измерительных материалов ГИ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0"/>
        <w:rPr/>
      </w:pPr>
      <w:r>
        <w:rPr/>
        <w:t>КПУ КИМ ГИА - коды проверяемых умений контрольно-измерительных материалов ГИА.</w:t>
      </w:r>
    </w:p>
    <w:p>
      <w:pPr>
        <w:pStyle w:val="Normal"/>
        <w:ind w:firstLine="708"/>
        <w:jc w:val="both"/>
        <w:rPr/>
      </w:pPr>
      <w:r>
        <w:rPr/>
        <w:t>Л. - В.И.Лукашик. Сборник задач по физике. 7-9 класс.  М.: Просвещение, 200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ListParagraph"/>
        <w:ind w:left="6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6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6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6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 (68 часов-2 часа в неделю)</w:t>
      </w:r>
    </w:p>
    <w:p>
      <w:pPr>
        <w:pStyle w:val="ListParagraph"/>
        <w:spacing w:lineRule="auto" w:line="240" w:before="0" w:after="0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Тепловые явления (25 часов).</w:t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980"/>
        <w:gridCol w:w="2310"/>
        <w:gridCol w:w="2370"/>
        <w:gridCol w:w="2340"/>
        <w:gridCol w:w="1800"/>
        <w:gridCol w:w="720"/>
        <w:gridCol w:w="720"/>
        <w:gridCol w:w="143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е движение. Температу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е движение. Температур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 xml:space="preserve">Знать/понимать </w:t>
            </w:r>
            <w:r>
              <w:rPr>
                <w:sz w:val="24"/>
                <w:szCs w:val="24"/>
              </w:rPr>
              <w:t>смысл физических величин: «темпе-ратура», «средняя скорость теплового движения»; смысл понятия «тепловое равновесие»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тепловое движени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блюдать изменение внутренней энергии тела при теплопере-даче и работе внеш-них сил. Исследовать явление теплообмена при смешивании холодной и горячей воды. Вычислять количество теплоты и удельную тепло-емкость вещества при теплопередаче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змерять удельную теплоемкость вещества. Измерять теплоту плавления льда. Исследовать тепловые свойства парафина. Наблюдать изменения внутренней энергии воды в результате испарения. Вычислять количество теплоты в процессах теплопередачи при плавлении и кристаллизации, испарении и конденсац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удельную теплоту плавления и парообразования вещества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ть влажность воздуха по точке росы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ать эколо-гические последствия применения двига-телей внутреннего сгорания, тепловых и гидроэлектростан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устные отв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§1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26</w:t>
            </w:r>
            <w:r>
              <w:rPr/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энерг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энергия. Зависимость внутренней энергии от температуры, агрегатного состояния вещества и степени деформаци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е  внутренней энергии тел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процесс превраще-ния энергии при взаимодействии те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устные отв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§2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23, 92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зменения внутренней энергии тел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передача и ее особен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механической работ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пособы изменения внутренней энергии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зличать способы изменения внутренней энергии, описывать процесс изменения энергии при совершении работы и теплопередач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устные отв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§3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45, 95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Теплопровод-ность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проводность и ее особенно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применения теплопроводност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понятие «теплопроводность» </w:t>
            </w: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явление теплопроводности, приводить примеры практического использования материалов с плохой и хорошей теплопроводностью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ти-ка внутренней энерг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пособы изме-нения внут-ренней энерг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§4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61, 964, 96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кц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кция и ее особенности. Примеры применения конвекци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е «конвекция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явление теплопроводности, приводить примеры практического использования материалов с плохой и хорошей теплопроводностью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ти-ка внутренней энерг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Способы изме-нения внутрен-ней энерг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.Теплопровод-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§5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72-97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учени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учение и его особенности. Примеры применения излуч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е «излучение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явление излуч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ти-ка внутренней энерг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Способы изме-нения внутрен-ней энерг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.Теплопровод-ность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век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§6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84-987</w:t>
            </w:r>
            <w:r>
              <w:rPr/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личных видов теплопередачи.  Примеры теплопередачи в природе и техник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личных видов теплопередачи. Примеры теплопередачи в природе и техник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, какими способами происходит теплопе-редача в различных случаях; объяснять/ предлагать способы защиты от переох-лаждения и перегре-вания в природе и техник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дикта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 3-6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теплоты. Едини-цы количества теплоты. </w:t>
            </w:r>
            <w:r>
              <w:rPr>
                <w:b/>
                <w:sz w:val="24"/>
                <w:szCs w:val="24"/>
                <w:u w:val="single"/>
              </w:rPr>
              <w:t>Лабораторная работа №1. «Исследование изменения со временем тем-пературы осты-вающей воды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плоты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количества теплоты. Анализ изменения со временем температуры остывающей вод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я «количество теплоты», «единицы измерения количества теплоты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анализиро-вать изменения со временем темпера-туры остывающей воды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, </w:t>
            </w:r>
            <w:r>
              <w:rPr/>
              <w:t>правильные  прямые измерения,  ответ с единицами измерения в 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§7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9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емкость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емкость. Единицы измерения удельной теплоемкости. Физический смысл удельной теплоемкост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я «удельная теплоемкость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читывать количество теплоты, поглощаемое или выделяемое при изменении температуры тел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ами, справочным материал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§8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96-99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для расчета количества теплот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 понятия:</w:t>
            </w:r>
            <w:r>
              <w:rPr>
                <w:sz w:val="24"/>
                <w:szCs w:val="24"/>
              </w:rPr>
              <w:t xml:space="preserve"> количество теплоты,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количества теплоты.</w:t>
            </w:r>
          </w:p>
          <w:p>
            <w:pPr>
              <w:pStyle w:val="ListParagraph"/>
              <w:spacing w:lineRule="auto" w:line="240" w:before="0" w:after="0"/>
              <w:ind w:left="0" w:right="-288" w:hanging="0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считывать количество теплоты, поглощаемое или вы-деляемое при измене-нии температуры те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решению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§9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1008, 1010</w:t>
            </w:r>
            <w:r>
              <w:rPr/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Лабораторная работа №2.  «Сравнение количеств теплоты при смешивании воды разной температуры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 по описанию в учебник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измерительные при-боры для расчета количества теплоты, представлять ре-зультаты измерений в виде таблиц и делать выводы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, </w:t>
            </w:r>
            <w:r>
              <w:rPr/>
              <w:t>правильные  прямые измерения,  ответ с единицами измерения в 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№ 1111, 102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3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«Измерение удельной теплоемкости твердого тела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 по описанию в учебник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измерительные при-боры для расчета удельной теплоем-кости, представлять результаты измере-ний в виде таблиц и делать выводы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, </w:t>
            </w:r>
            <w:r>
              <w:rPr/>
              <w:t>правильные  прямые измерения,  ответ с единицами измерения в 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№ 1028, 103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топлива. Удельная теплота сгора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та сгорания топлива, единицы измер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что такое топливо, знать виды топлива,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читывать количество теплоты, выделяющееся при его сгорани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ами, справочным материалом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0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5(1-2)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и превращения энергии в тепловых процессах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формулиров-ку закона сохране-ния и превращения энергии в механи-ческих и тепловых процессах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процесс изменения и превращения энер-гии в механических тепловых процессах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диктант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-11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6 (1-3), 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Контрольная работа №1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«Тепловые явления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 разделу «Тепловые явления»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по теме «Тепловые яв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-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гатные состояния вещества. Плавление и отвердевание кристаллических тел. График плавления и отвердева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состояния ве-щества, особеннос-ти внутреннего строения веществ в различных состоя-ниях, их свойства. Плавление и отвер-девание кристалли-ческих тел. Темпе-ратура плавления. График плавления и отвердева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пределение плавления, отверде-вания, температуры плавл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явление плавления и кристаллизаци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устные ответы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графикам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ответст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2-1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065, 106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та плавления. Решение задач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ая теплота плавления. Едини-цы измерения и ее физический смысл. Формул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е удельной теплоты плавления, физичес-кий смысл и едини-цы измерения удельной теплоты плавл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льзо-ваться таблицей  удельной теплоты плавления, сравни-вать удельную теп-лоту плавления различных вещест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 (проверка домашнего задания)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-тика процесса плавления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Характерис-тика процесса отверде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5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071, 1076, 108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. Поглощение энергии при испарении жидкости и выделение ее при конденсации па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, факторы, влияющие на интенсивность испарения. Конденсация. Насыщенный и ненасыщенный пар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пределения испарения, конденсаци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явления испарения и конден-сации, называть факторы, влияющие на скорость  этих процесс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 (проверка д/з)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ти-ка процесса плавления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.Характеристи-ка процесса отвердевания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.Удельная теп-лота пл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6-17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9 (1-5), 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ение. Удельная теплота парообразования и конденсац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ение. Температура кипения. Удельная теплота парообразования и конденсаци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пределения кипения, насыщен-ного пара, темпера-туры кип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смысл удельной теплоты парообразова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явление кип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 (проверка д/з)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ти-ка процесса испарения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арактеристи-ка процесса конденсации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1.4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8-20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10(1, 4), 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характер тепловых процессов по графи-ку изменения темпе-ратуры со временем, применять формулу для расчета коли-чества теплоты, необходимого для перехода вещества из одного состояния в друго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Устные ответы (проверка д/з):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.Характеристи-ка процесса испарения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арактеристи-ка процесса конденсации. 3.Удельная теплота парообразования и конденс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2-18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21, 112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воздуха. Способы определения влажности воздух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воздуха. Относительная и абсолютная влажность. Точка росы. Способы определения влажности воздух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понятие влажности воздух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влажность воздуха при помощи психро-метра, объяснять за-висимость относи-тельной влажности от температуры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проверка, устные отв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9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61, 116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ара и газа при расширении. Двигатель внутреннего сгора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двигатели, их виды. Двигатель внутреннего сгорания и его устройство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й «дви-гатель», «тепловой двигатель»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ить принцип действия четырехтактного дви-гателя внутреннего сгорания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проверка, устные ответы по теме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Тепловые яв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21-22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вая турбина. КПД теплового двигател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ина и ее вид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различные виды тепловых ма-шин, уметь приво-дить примеры их практического использования. </w:t>
            </w: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коэффициен-та полезного дейст-вия и уметь вычис-лять ег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проверка, устные ответы по теме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«Тепловые яв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23-2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42, 114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Подготовка к контрольной работ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онятия и формулы раздел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-чи на определение КПД с использова-нием формул меха-нической работы и теплоты сгорания топлив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Тепловые яв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12-24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онтрольная работа №2. «Изменение агрегатных состояний вещества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по теме «Изменение агрегатных состояний веществ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Изменение агрегатных состояний вещества» в формате ГИ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-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rPr/>
      </w:pPr>
      <w:r>
        <w:rPr/>
        <w:t>2. Электрические  явления (27 часов).</w:t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980"/>
        <w:gridCol w:w="2310"/>
        <w:gridCol w:w="2370"/>
        <w:gridCol w:w="2340"/>
        <w:gridCol w:w="1800"/>
        <w:gridCol w:w="720"/>
        <w:gridCol w:w="720"/>
        <w:gridCol w:w="1430"/>
      </w:tblGrid>
      <w:tr>
        <w:trPr>
          <w:tblHeader w:val="true"/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  <w:p>
            <w:pPr>
              <w:pStyle w:val="ListParagraph"/>
              <w:spacing w:lineRule="auto" w:line="240" w:before="0" w:after="0"/>
              <w:ind w:left="0" w:right="26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Электризация тел при соприкоснове-нии. Взаимодействие заряженных тел. Два рода заряд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имеры электри-зации двух тел тре-нием друг о друга, при соприкоснове-нии. Два рода заря-дов. Взаимодейст-вие одноименно и разноименно заряженных тел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я «электрический заряд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взаимодействие электрических зарядо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аблюдать явления электризации тел при соприкоснове-нии. Объяснять явления электриза-ции тел и взаимо-действия электри-ческих зарядов. Ис-следовать действия электрического по-ля на тела из про-водников и ди-электриков. Соби-рать и испытывать электрическую цепь. Изготовлять и испытывать гальва-нический элемент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ть силу тока в электрической це-пи. Измерять напря-жение на участке цепи. Измерять электрическое сопротивлени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Исследовать зави-симость силы тока в проводнике от на-пряжения на его концах. Измерять работу и мощность электрического т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силу тока в цепи, работу и мощность электрического т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явления нагревания проводников электрическим ток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выполнять правила безопасности при работе с источниками постоянного т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онтрольной работы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25-26,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79, 1182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коп. Проводники и непроводники электричеств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стройство, прин-цип действия и на-значение электро-скопа. Примеры ве-ществ, являющихся проводниками и диэлектрикам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устройство и принцип действия электроскоп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ответст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27,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73, 1174, 1187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38" w:hanging="0"/>
              <w:jc w:val="center"/>
              <w:rPr/>
            </w:pPr>
            <w:r>
              <w:rPr>
                <w:sz w:val="24"/>
                <w:szCs w:val="24"/>
              </w:rPr>
              <w:t>Существование электрического поля вокруг наэлектризо-ванных тел. Поле как вид материи. Направ-ление электрических сил  и изменение их модуля при измене-нии расстояния до источника пол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е «электрическое поле», его графическое изображени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28,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 № 1205, 1185, 1186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 электрического заряда. Строение атом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38" w:hanging="0"/>
              <w:jc w:val="center"/>
              <w:rPr/>
            </w:pPr>
            <w:r>
              <w:rPr>
                <w:sz w:val="24"/>
                <w:szCs w:val="24"/>
              </w:rPr>
              <w:t>Делимость электрического заряда. Электрон. Опыты Милликена и Иоффе по определению заряда электрона. Единица электрического за-ряда – кулон. Стро-ение атома. Прото-ны. Нейтроны. Стро-ение атома водорода, гелия, лития. Поло-жительные и отри-цательные ион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закон сохранения электрического заряда, строение атом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1.Электричес-кое поле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одники и непроводники электричества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29-30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11,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 № 1218, 1222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электрических явлени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ъяснение электризации тел при соприкосно-вении, существова-ния проводников и диэлектриков, пере-дачи части электри-ческого заряда от одного тела к дру-гому, притяжения незаряженных проводящих тел к заряженному на основе знаний о строении атом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строение атомов.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на этой основе процесс электризации, передачи заряд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1.Электричес-кое поле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одники и непроводники электричества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троение ато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31, упр.12,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.  Источники электрического то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Электрический ток. Источники тока. Устройство, дейст-вие и применение гальванических эле-ментов и аккуму-ляторов. Различие между гальвани-ческим элементом и аккумуляторо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электрический ток»,  «источники тока». Знать различные виды источников то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писывать и объяснять принцип их действ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дикта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32,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233,1234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. Задание 6*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цепь и ее составные част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электрической цепи и их условные обозначения. Схемы электрических цепей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правила составления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бирать простейшие электрические цепи по заданной схеме, уметь чертить схемы собранной электрической цеп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33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13,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242, 1243, 1245-1247, 1254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вторение сведе-ний о структуре металла. Природа электрического то-ка в металлах. Действия электри-ческого  тока и их практическое при-менение. Направле-ние электрического то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е «электрический ток в металлах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действие электрического тока и его направлени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34-36,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252, 1253, 1255*, 1257*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. Единицы силы то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. Явление магнитного взаимодействия двух параллельных проводников с током. Единица силы тока – ампер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/понимать</w:t>
            </w:r>
            <w:r>
              <w:rPr/>
              <w:t xml:space="preserve"> смысл величины «сила ток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означение величины «сила тока», единицы измер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37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14 (1,2), вопросы после § устно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перметр. Изме-рение силы тока.  </w:t>
            </w:r>
            <w:r>
              <w:rPr>
                <w:b/>
                <w:sz w:val="24"/>
                <w:szCs w:val="24"/>
                <w:u w:val="single"/>
              </w:rPr>
              <w:t>Лабораторная работа №4. «Сборка элек-трической цепи и измерение силы тока в ее различ-ных участках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амперметра. Включение амперметра в цепь. Определение цены деления его шкал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а включения в цепь амперметра, уметь измерять силу тока в цеп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погрешность измерений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 Лабо-раторная работа, правильные пря-мые измерения,  ответ с едини-цами измерения в 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38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. 15, вопросы после § устно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напряжение. Единицы напряжения. Вольтметр. Измерение напряже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. Единица напряжения – вольт. Назначение вольтметра. Включение вольтметра в цепь. Определение цены деления его шкал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величины «напряжение»; знать правила включения в цепь вольтметра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змерять на-пряжение на участке цепи, определять по-грешность </w:t>
            </w:r>
            <w:r>
              <w:rPr>
                <w:spacing w:val="-20"/>
                <w:sz w:val="24"/>
                <w:szCs w:val="24"/>
              </w:rPr>
              <w:t>измерений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39-41, упр. 16(1), подгото-виться к лаборатор-ной работе (с.172 в учебнике)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ическое сопротивление проводников. Единицы сопротивления. </w:t>
            </w:r>
            <w:r>
              <w:rPr>
                <w:b/>
                <w:sz w:val="24"/>
                <w:szCs w:val="24"/>
                <w:u w:val="single"/>
              </w:rPr>
              <w:t>Лабораторная работа №5. «Измерение на-пряжения на раз-личных участках электрической цепи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Зависимость силы тока в цепи от свойств включенно-го в нее проводника (при постоянном напряжении на его концах). Электри-ческое сопротивле-ние – Ом. Объясне-ние причины сопро-тивления провод-ни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явления электрического сопротивления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наличие электричес-кого сопротивления проводника на осно-ве представлений о строении вещества, измерять напряжение на участке цепи, определять погреш-ность измерений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ая работа, </w:t>
            </w:r>
            <w:r>
              <w:rPr/>
              <w:t>правильные  прямые измерения,  ответ с единицами измерения в 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43, упр. 18 (1,2),  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на опыте зависимости силы тока от напряжения и от сопротивления. Закон Ома для участка цеп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закон Ома для участка цепи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закон Ома для реше-ния задач на вычис-ление напряжения, силы тока и сопро-тивления участка цеп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числение напряжения, силы тока и сопротивления участка цепи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§§42, 44, упр. 19 (2,4), 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опротивления  проводников. Удельное сопротивление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38" w:hanging="0"/>
              <w:jc w:val="center"/>
              <w:rPr/>
            </w:pPr>
            <w:r>
              <w:rPr>
                <w:sz w:val="24"/>
                <w:szCs w:val="24"/>
              </w:rPr>
              <w:t>Установление на опыте зависимости сопротивления про-водника от его дли-ны, площади попе-речного сечения и вещества, из которого он изготовлен. Удель-ное сопротивление. Единица удельного сопротивления. Формула для расчета сопротивления проводни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зависимость элект-рического сопротив-ления проводника от его длины, площади поперечного сечения и материал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причины зависимости электрического со-противления от раз-меров проводника и рода веществ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опротивления  проводни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§</w:t>
            </w:r>
            <w:r>
              <w:rPr>
                <w:sz w:val="24"/>
                <w:szCs w:val="24"/>
              </w:rPr>
              <w:t xml:space="preserve">45, 46, упр. 20 (1,2,б), </w:t>
            </w:r>
            <w:r>
              <w:rPr/>
              <w:t>вопросы после §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остаты. </w:t>
            </w:r>
            <w:r>
              <w:rPr>
                <w:b/>
                <w:sz w:val="24"/>
                <w:szCs w:val="24"/>
                <w:u w:val="single"/>
              </w:rPr>
              <w:t>Лабораторная работа №6. «Регулирование силы тока реостатом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устройство, действие и условное обозначение реостат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льзоваться реостатом для регулирования силы ток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47,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21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-3),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20 (3), </w:t>
            </w:r>
            <w:r>
              <w:rPr/>
              <w:t>вопросы после 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7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«Определение сопротивления проводника при помощи амперметра и вольтметра».</w:t>
            </w:r>
            <w:r>
              <w:rPr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ма для участка цеп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сопротивление проводника, строить графики зависимос-ти силы тока от на-пряжения и на осно-ве графика опреде-лять сопротивление участка цеп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47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323.</w:t>
            </w:r>
          </w:p>
        </w:tc>
      </w:tr>
      <w:tr>
        <w:trPr>
          <w:trHeight w:val="49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следователь-ное соединение проводник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Цепь с последова-тельным соедине-нием проводников и ее схема. Общее сопротивление, общее напряжение  и сила тока в цепи при последователь-ном соединении проводнико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>, что такое последова-тельное соединение проводник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как опреде-ляются сила тока, напряжение и сопро-тивление для отдельных участков и всей цепи при последовательном соединении проводник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амостоя-тельно формулиро-вать законы после-довательного соеди-нения проводнико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Решение задач на определение силы тока, напряжения и сопротивления для отдельных участков и всей цепи при последователь-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 соединении проводни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48, упр. 22 (1), </w:t>
            </w:r>
            <w:r>
              <w:rPr/>
              <w:t>вопросы после § устно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346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е соединение проводник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38" w:hanging="0"/>
              <w:jc w:val="center"/>
              <w:rPr/>
            </w:pPr>
            <w:r>
              <w:rPr>
                <w:sz w:val="24"/>
                <w:szCs w:val="24"/>
              </w:rPr>
              <w:t>Цепь с параллельным соединением про-водников и ее схема. Общая сила тока и напряжение в цепи с параллельным соеди-нением. Уменьшение общего сопротивле-ния цепи при парал-лельном соединении проводников в ней (на примере соеди-нения двух провод-ников с одинаковым сопротивлением). Смешанное соеди-нение проводнико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>, что такое параллель-ное соединение проводник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как опреде-ляется сила тока, напряжение и сопро-тивление для отдельных участков и всей цепи при па-раллельном соеди-нении проводник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амостоя-тельно формулиро-вать законы парал-лельного соедине-ния проводник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силы тока, напряжения и сопротивления для отдельных участков и всей цепи при параллельном соединении проводников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49, упр. 23 (2,3,5),</w:t>
            </w:r>
            <w:r>
              <w:rPr/>
              <w:t xml:space="preserve"> вопросы после 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Решение задач на закон Ома для участка цепи, </w:t>
            </w:r>
            <w:r>
              <w:rPr>
                <w:spacing w:val="-20"/>
                <w:sz w:val="24"/>
                <w:szCs w:val="24"/>
              </w:rPr>
              <w:t>последовательное</w:t>
            </w:r>
            <w:r>
              <w:rPr>
                <w:sz w:val="24"/>
                <w:szCs w:val="24"/>
              </w:rPr>
              <w:t xml:space="preserve"> и параллельное соединение проводник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ма для участка цепи, последовательное и параллельное соединение проводнико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на применение законов последовательного и параллельного соединения проводни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Решение задач на применение законов  последователь-ного  и параллельного соединения проводни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369, 1374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21 (4)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электрического то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электрического тока. Единица работы тока – джоуль. Формулы взаимосвязи с другими физическими величинам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/понимать </w:t>
            </w:r>
            <w:r>
              <w:rPr>
                <w:sz w:val="24"/>
                <w:szCs w:val="24"/>
              </w:rPr>
              <w:t>смысл величины «работа электри-ческого ток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формулу для расчета работы электри-ческого тока при решении задач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работы электрического то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50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24 (1,2), </w:t>
            </w:r>
            <w:r>
              <w:rPr/>
              <w:t>вопросы после 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электрического то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электрического тока. Единица мощности тока – ватт. Формулы взаимосвязи с другими физическими величинам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величины «мощность электри-ческого т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формулу для расчета мощности электрического тока при решении задач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мощности электрического то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51, упр. 25 (1,4), </w:t>
            </w:r>
            <w:r>
              <w:rPr/>
              <w:t>вопросы после 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8. «Измерение мощности и работы тока в электрической лампе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ощности и работы тока в электрической ламп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физические приборы для измерения работы и мощности электрического ток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, пра-вильные  пря-мые измерения,  ответ с едини-цами измерения в СИ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51(повто-рить), </w:t>
            </w:r>
            <w:r>
              <w:rPr/>
              <w:t>§</w:t>
            </w:r>
            <w:r>
              <w:rPr>
                <w:sz w:val="24"/>
                <w:szCs w:val="24"/>
              </w:rPr>
              <w:t>52 (прочитать самостоя-тельно)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397, 1412, 1416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ние проводников электрическим током. Закон Джоуля – Ленц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ичина нагре-вания проводника при протекании по нему электри-ческого тока. Закон Джоуля – Ленца. Формулы для расчета выделя-емого количества теплот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Знать/понимать </w:t>
            </w:r>
            <w:r>
              <w:rPr>
                <w:sz w:val="24"/>
                <w:szCs w:val="24"/>
              </w:rPr>
              <w:t>формулировку зако-на Джоуля  – Ленц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тепловое действие ток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ние проводников электрическим током, закон Джоуля – Лен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53, упр. 27 (1,4), </w:t>
            </w:r>
            <w:r>
              <w:rPr/>
              <w:t>вопросы после 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накаливания. Электрические нагревательные приборы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стройство лампы накаливания и нагревательных элементов. Решение задач на расчет работы и мощности электрического тока и применение закона Джоуля –Ленц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водить примеры практи-ческого использо-вания теплового действия электри-ческого тока, описы-вать и объяснять преимущества и не-достатки электри-ческих нагрева-тельных прибор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 теме «Электрические яв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5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54, </w:t>
            </w:r>
            <w:r>
              <w:rPr/>
              <w:t>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50, 1454, задание 8*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е замыкание. Предохранител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ичины возник-новения короткого замыкания. Устройство и принцип действия предохранителей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инцип нагревания проводников электрическим током. Закон Джоуля  – Ленц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5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55, </w:t>
            </w:r>
            <w:r>
              <w:rPr/>
              <w:t>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53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Электрические явления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Решение задач на основополагающие вопросы темы: взаимодействие заряженных тел, изображение схем электрических цепей: на закон Ома для участка цепи, последовательное и параллельное соединение проводников, закон Джоуля  – Ленца и некоторые други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электрические явления,  решать задачи на вычисление силы тока, напряжения, сопротивления, работы и мощности электрического то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Решение задач на основопола-гающие вопро-сы темы: взаи-модействие за-ряженных тел, изображение схем электри-ческих цепей: на закон Ома для участка цепи, после-довательное и параллельное соединение про-водников, закон Джоуля –Лен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-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275, 1276, 1277.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Контрольная работа №3. «Электричес-кие явления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явл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на применение изученных физических закон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Контрольная работа по теме «Электрические явления» в формате ГИ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-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Электромагнитные  явления (7 часов).</w:t>
      </w:r>
    </w:p>
    <w:p>
      <w:pPr>
        <w:pStyle w:val="ListParagraph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11"/>
        <w:gridCol w:w="1980"/>
        <w:gridCol w:w="2310"/>
        <w:gridCol w:w="2370"/>
        <w:gridCol w:w="2340"/>
        <w:gridCol w:w="1800"/>
        <w:gridCol w:w="720"/>
        <w:gridCol w:w="720"/>
        <w:gridCol w:w="1430"/>
      </w:tblGrid>
      <w:tr>
        <w:trPr>
          <w:tblHeader w:val="true"/>
          <w:trHeight w:val="2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</w:t>
            </w:r>
            <w:r>
              <w:rPr>
                <w:b/>
                <w:spacing w:val="-20"/>
                <w:sz w:val="20"/>
                <w:szCs w:val="20"/>
              </w:rPr>
              <w:t>де</w:t>
            </w:r>
            <w:r>
              <w:rPr>
                <w:b/>
                <w:sz w:val="20"/>
                <w:szCs w:val="20"/>
              </w:rPr>
              <w:t>ли/уро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2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. Магнитное поле прямого тока. Магнитные лин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ование магнитного поля вокруг проводника с электрическим током. Магнитное поле прямого тока. Магнитные линии магнитного поля. Направление магнитных линий и его связь с направлением тока в проводник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я «магнитное поле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>, что та-кое магнитные ли-нии и какими осо-бенностями они обладают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 изучать явления магнитного взаимодействия те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явления намагничивания веществ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действие электрического тока в прямом проводнике на магнитную стрелку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ивать действие магнитного поля на проводник с током. Обнаруживать магнитное взаимодействие ток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принцип действия электродвигателя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онтроль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§</w:t>
            </w:r>
            <w:r>
              <w:rPr>
                <w:sz w:val="24"/>
                <w:szCs w:val="24"/>
              </w:rPr>
              <w:t xml:space="preserve">56,57, </w:t>
            </w:r>
            <w:r>
              <w:rPr/>
              <w:t>вопросы после §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58, 1459.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агнитное поле катушки с током. </w:t>
            </w:r>
            <w:r>
              <w:rPr>
                <w:spacing w:val="-20"/>
                <w:sz w:val="24"/>
                <w:szCs w:val="24"/>
              </w:rPr>
              <w:t>Электромагнит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Лабораторная работа №9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«Сборка электромагнита и испытание его действия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агнитное поле катушки с током. Способы изменения </w:t>
            </w:r>
            <w:r>
              <w:rPr>
                <w:spacing w:val="-20"/>
                <w:sz w:val="24"/>
                <w:szCs w:val="24"/>
              </w:rPr>
              <w:t>магнитного</w:t>
            </w:r>
            <w:r>
              <w:rPr>
                <w:sz w:val="24"/>
                <w:szCs w:val="24"/>
              </w:rPr>
              <w:t xml:space="preserve"> действия катушки с током (изменение числа витков катушки, силы тока в ней, помещение внутрь катушки железного сердечника)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>, как характеристики магнитного поля зависят от силы тока в проводнике и формы проводни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устройство и принцип действия электромагнита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борка электромагнита и испытание его действ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58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28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-3), </w:t>
            </w:r>
            <w:r>
              <w:rPr/>
              <w:t>вопросы после § устн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именение электро-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Использование электромагнитов в промышленности. Важные для  пере-носки грузов свойства электро-магнитов: возмож-ность легко менять их подъемную силу, быстро включать и выключать меха-низмы подъема. Устройство и дейст-вие электромагнит-ного рел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устройство и применение электромагнит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5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§</w:t>
            </w:r>
            <w:r>
              <w:rPr>
                <w:sz w:val="24"/>
                <w:szCs w:val="24"/>
              </w:rPr>
              <w:t>58 (повторить)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9 (1,2)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65, 1469.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стоянные магни-ты. Взаимодействие магнитов. Объяс-нение причин ори-ентации железных опилок в магнитном поле. Изображение магнитных полей постоянных магни-тов. Ориентация магнитных стрелок в магнитном поле Земли. Изменения магнитного поля Земли. Значение магнитного поля Земли для живых организмо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взаимо-действие постоян-ных магнитов, знать о роли магнитного поля в возникно-вении и развитии жизни на Земл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ответст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5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/>
              <w:t>§§</w:t>
            </w:r>
            <w:r>
              <w:rPr>
                <w:sz w:val="24"/>
                <w:szCs w:val="24"/>
              </w:rPr>
              <w:t>59,60,</w:t>
            </w:r>
          </w:p>
          <w:p>
            <w:pPr>
              <w:pStyle w:val="ListParagraph"/>
              <w:spacing w:lineRule="auto" w:line="240" w:before="0" w:after="0"/>
              <w:ind w:left="-108" w:right="-118" w:hanging="0"/>
              <w:jc w:val="center"/>
              <w:rPr/>
            </w:pPr>
            <w:r>
              <w:rPr>
                <w:sz w:val="24"/>
                <w:szCs w:val="24"/>
              </w:rPr>
              <w:t>Л. № 1476, 1477, задача. Сделайте в тетради  ри-сунок, ана-логичный рисунку 60, только вмес-то полосо-вого магнита нарисуйте земной шар. Расставьте магнитные полюсы Земли и стрелок.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Действие маг-нитного поля на проводник с то-ком. Электричес-кий двигатель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ействие силы на проводник с током, находящийся в маг-нитном поле. Изме-нение направления этой силы при изме-нении направления тока. Вращение рамки с током в магнитном поле. Принцип работы электродвигателя. Преимущества электродвигателей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действие магнитного поля на проводник с током, понимать устройство и принцип действия электродвига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экспериме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61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. 1473, 1481, прочитать описание лаборатор-ной работы «Изучение электрического двигателя постоянно-го тока (на модели)».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10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«Изучение электрического двигателя по-стоянного тока (на модели)».</w:t>
            </w:r>
            <w:r>
              <w:rPr>
                <w:sz w:val="24"/>
                <w:szCs w:val="24"/>
              </w:rPr>
              <w:t xml:space="preserve"> Повторение темы «Электромагнитные явления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работы электродвигателя. Преимущества электродвигателей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устройство двига-теля постоянного тока на модел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«Изучение электрического двигателя постоянного тока (на модели)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/>
              <w:t>§§</w:t>
            </w:r>
            <w:r>
              <w:rPr>
                <w:sz w:val="24"/>
                <w:szCs w:val="24"/>
              </w:rPr>
              <w:t>56-61 (повторить)Л. № 1474, 1475.</w:t>
            </w:r>
          </w:p>
        </w:tc>
      </w:tr>
      <w:tr>
        <w:trPr>
          <w:trHeight w:val="2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стройство электроизмери-тельных прибор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ра-щения рамки с то-ком в магнитном поле в устройстве электрических измерительных приборов (материал может быть рас-смотрен в процессе коллективного обсуждения задания 11 (1))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неразрывность и взаимосвязанность электрического и магнитного пол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устройство электроизмеритель-ных прибор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работу электроизме-рительных приборов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-5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62, 1466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.Световые  явления (8 часов).</w:t>
      </w:r>
    </w:p>
    <w:p>
      <w:pPr>
        <w:pStyle w:val="ListParagraph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00"/>
        <w:gridCol w:w="1980"/>
        <w:gridCol w:w="2310"/>
        <w:gridCol w:w="2370"/>
        <w:gridCol w:w="2340"/>
        <w:gridCol w:w="1800"/>
        <w:gridCol w:w="720"/>
        <w:gridCol w:w="720"/>
        <w:gridCol w:w="1430"/>
      </w:tblGrid>
      <w:tr>
        <w:trPr>
          <w:tblHeader w:val="true"/>
          <w:trHeight w:val="6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/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м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6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света. Распространение свет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птические явления. Свет – важнейший фактор жизни на Земле. Источники света. Точечный источник света и луч света. Образование тени и полутени.  Затмения как пример образования тени и полутен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й «свет», «оптические явления», «геомет-рическая оптика»; закона прямолиней-ного распростране-ния света. Иметь представление об историческом раз-витии взглядов на природу све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троить область тени и полутен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 изучать явление отражения све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свойства изображения в зеркал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ть фокусное расстояние собирающей линзы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ать изображение с помощью собирающей линзы. Наблюдать явление дисперсии све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62, упр. 29 (1), задание 12* (1,2).</w:t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жение света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отражения свет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Явления, наблюдае-мые при падении луча света на отра-жающие поверх-ности. Отражение света. Законы отражения свет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закона отражения света. </w:t>
            </w: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троить отраженный луч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ответст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-1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63, упр. 30 (1-3).</w:t>
            </w:r>
          </w:p>
        </w:tc>
      </w:tr>
      <w:tr>
        <w:trPr>
          <w:trHeight w:val="252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е зеркало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е зеркало. Построение изображения в плоском зеркале. Особенности этого изображ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как построе-нием определяется расположение и вид изображения в плос-ком зеркале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графические задачи на построение в плоском зеркал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оны отражения света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2.Распростра-нение св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64, </w:t>
            </w:r>
            <w:r>
              <w:rPr/>
              <w:t>вопросы после § устно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528, 1540, 1556.</w:t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ломление свет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преломления света. Оптическая плотность среды. Законы преломления свет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закона преломления све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троить преломленный луч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1. Законы отра-жения света.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2.Распростра-нение света.</w:t>
            </w:r>
          </w:p>
          <w:p>
            <w:pPr>
              <w:pStyle w:val="ListParagraph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лоское зерка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>65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32 (3)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563.</w:t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зы. Оптическая сила линзы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ющая и рассеивающая линзы. Фокус линзы. Фокусное расстояние. Оптическая сила линз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й «фо-кусное расстояние линзы», «оптическая сила линзы». 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что такое лин-зы; давать определе-ние и изображать 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ответств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66,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33 (1)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вопрос № 6 на стр. 164. Л. № 1612, 1615.</w:t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, даваемые линзо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остроение изобра-жений, даваемых линзой. Зависимость размеров и располо-жения изображения предмета в собира-ющей линзе от поло-жения предмета относительно линз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троить изображение в тонких линзах. Уметь различать действительные и мнимые величины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зображений, даваемых линз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</w:t>
            </w:r>
            <w:r>
              <w:rPr>
                <w:sz w:val="24"/>
                <w:szCs w:val="24"/>
              </w:rPr>
              <w:t xml:space="preserve">67,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34 (1)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565, 1613, 1614.</w:t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11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«Получение изображения при помощи линзы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зображения при помощи линз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лучать раз-личные виды изобра-жений при помощи собирающей линзы, измерять фокусное расстояние собирающей линзы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«Получение изображения при помощи линз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-2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/>
              <w:t>§§</w:t>
            </w:r>
            <w:r>
              <w:rPr>
                <w:sz w:val="24"/>
                <w:szCs w:val="24"/>
              </w:rPr>
              <w:t>62-67 (повторить)упр. 34 (3), Л. № 1557, 1596, 1611.</w:t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ия свет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ия свет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явления дисперсии све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блюдать и различать явление диспер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-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4. «Световые явления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ые явл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каче-ственные, расчетные и графические задачи по теме «Геомет-рическая опти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Световые явления» в формате ГИ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-3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Использованный  материал: </w:t>
      </w:r>
    </w:p>
    <w:p>
      <w:pPr>
        <w:pStyle w:val="Style13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Стандарты второго поколения. Примерные программы по учебным предметам. Физика. 7 – 9 классы. М.: Просвещение, 2010. </w:t>
      </w:r>
    </w:p>
    <w:p>
      <w:pPr>
        <w:pStyle w:val="Style13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второго поколения. Примерная  основная образовательная программа образовательного учреждения. Основная школа. М.: Просвещение, 2011.</w:t>
      </w:r>
    </w:p>
    <w:p>
      <w:pPr>
        <w:pStyle w:val="Style13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ы для общеобразовательных учреждений. Физика. Астрономия. 7-11 классы. М.: Дрофа, 2008.</w:t>
      </w:r>
    </w:p>
    <w:p>
      <w:pPr>
        <w:pStyle w:val="Normal"/>
        <w:ind w:firstLine="708"/>
        <w:jc w:val="both"/>
        <w:rPr/>
      </w:pPr>
      <w:r>
        <w:rPr/>
        <w:t>Требования к уровню подготовки выпускников образовательных учреждений основного общего образования по физике. 7-9 классы.</w:t>
      </w:r>
    </w:p>
    <w:p>
      <w:pPr>
        <w:pStyle w:val="Style13"/>
        <w:numPr>
          <w:ilvl w:val="0"/>
          <w:numId w:val="17"/>
        </w:numPr>
        <w:autoSpaceDE w:val="fals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одификатор элементов содержания и требований к уровню подготовки выпускников общеобразовательных учреждений для проведения в 2012 году государственной итоговой аттестации по ФИЗИКЕ.</w:t>
      </w:r>
    </w:p>
    <w:p>
      <w:pPr>
        <w:pStyle w:val="Style13"/>
        <w:numPr>
          <w:ilvl w:val="0"/>
          <w:numId w:val="17"/>
        </w:numPr>
        <w:autoSpaceDE w:val="fals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М.Л. Корневич. Календарно-тематическое планирование. Преподавание физики в 2007-2008 учебном году. Методическое пособие МИОО. М.: «Московские учебники», 2007; сайт ОМЦ ВОУО: Методическая помощь. Физика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А.В.Перышкин, Е.М.Гутник. Физика. 8 класс.  М.: Дрофа, 2011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.И.Лукашик. Сборник задач по физике. 7-9 класс.  М.: Просвещение, 2007.</w:t>
      </w:r>
    </w:p>
    <w:p>
      <w:pPr>
        <w:pStyle w:val="Style13"/>
        <w:numPr>
          <w:ilvl w:val="0"/>
          <w:numId w:val="17"/>
        </w:numPr>
        <w:autoSpaceDE w:val="false"/>
        <w:jc w:val="both"/>
        <w:rPr/>
      </w:pPr>
      <w:r>
        <w:rPr>
          <w:sz w:val="24"/>
          <w:szCs w:val="24"/>
        </w:rPr>
        <w:t>Рабочие программы 7 – 11 класса. Издательство «Глобус», Волгоград, 2009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по физике для 9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Программа составлена в соответствии с Федеральным компонентом государственного стандарта основного общего образования по физике (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учение физики  в основной школе направлено на достижение следующих </w:t>
      </w:r>
      <w:r>
        <w:rPr>
          <w:b/>
        </w:rPr>
        <w:t>целей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звитие интересов и способностей учащихся на основе передачи им знаний и опыта познавательной и творческой деятельност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нимание учащимися смысла основных научных понятий и законов физики, взаимосвязи между ним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ормирование у учащихся представлений о физической картине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Достижение этих целей обеспечивается решением следующих </w:t>
      </w:r>
      <w:r>
        <w:rPr>
          <w:b/>
        </w:rPr>
        <w:t>задач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накомство учащихся с методом научного познания и методами исследования объектов и явлений прир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иобретение учащимися знаний о механических, тепловых, электромагнитных и квантовых явлениях, физических величинах,  характеризующих эти явл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формирование у уча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экспериментальной провер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бочая программа по физике для 9 класса составлена на основе программы: Е.М.Гутник, А.В.Перышкин. Физика. 7-9 классы. М.: Дрофа, 2008 го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бная программа 9 класса рассчитана на 68 часов, по 2часа в неде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граммой предусмотрено изучение раздело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357"/>
        <w:rPr/>
      </w:pPr>
      <w:r>
        <w:rPr/>
        <w:t>1.  Законы взаимодействия и движения тел                   - 29 часов.</w:t>
      </w:r>
    </w:p>
    <w:p>
      <w:pPr>
        <w:pStyle w:val="Normal"/>
        <w:ind w:left="720" w:hanging="357"/>
        <w:rPr/>
      </w:pPr>
      <w:r>
        <w:rPr/>
        <w:t>2.  Механические колебания и волны. Звук                   - 11 часов.</w:t>
      </w:r>
    </w:p>
    <w:p>
      <w:pPr>
        <w:pStyle w:val="Normal"/>
        <w:ind w:left="720" w:hanging="357"/>
        <w:rPr/>
      </w:pPr>
      <w:r>
        <w:rPr/>
        <w:t>3.  Электромагнитное поле                                              - 14 часов.</w:t>
      </w:r>
    </w:p>
    <w:p>
      <w:pPr>
        <w:pStyle w:val="Normal"/>
        <w:ind w:left="720" w:hanging="357"/>
        <w:rPr/>
      </w:pPr>
      <w:r>
        <w:rPr/>
        <w:t>4.  Строение атома и атомного ядра.</w:t>
      </w:r>
    </w:p>
    <w:p>
      <w:pPr>
        <w:pStyle w:val="Normal"/>
        <w:ind w:left="720" w:hanging="357"/>
        <w:rPr/>
      </w:pPr>
      <w:r>
        <w:rPr/>
        <w:t xml:space="preserve">     </w:t>
      </w:r>
      <w:r>
        <w:rPr/>
        <w:t>Использование энергии атомных ядер                       - 14 часов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По программе за год учащиеся должны выполнить 4 контрольных работы и 5 лабораторных работ.</w:t>
      </w:r>
    </w:p>
    <w:p>
      <w:pPr>
        <w:pStyle w:val="Normal"/>
        <w:ind w:hanging="357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</w:t>
      </w:r>
      <w:r>
        <w:rPr>
          <w:b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ханик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20" w:after="120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  <w:t>Основы кинематики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Механическое движение. Относительное движение. Система отсчета. Материальная точка. Траектория. Путь и перемещение. Скорость – векторная величина. Модуль вектора скорости. Равномерное прямолинейное движение. Относительность механического движения. Графики зависимости пути и модуля скорости от времени движения. 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Ускорение – векторная величина. Равноускоренное прямолинейное движение. Графики зависимости пути и модуля скорости равноускоренного прямолинейного движения от времени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Движение по окружности с постоянной по модулю скоростью. </w:t>
      </w:r>
      <w:r>
        <w:rPr>
          <w:color w:val="000000"/>
          <w:spacing w:val="-2"/>
        </w:rPr>
        <w:t>Центростремительное ускорение. Ускорение свободного падения.</w:t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rPr>
          <w:b/>
          <w:bCs/>
          <w:color w:val="000000"/>
          <w:spacing w:val="-1"/>
        </w:rPr>
        <w:t>Фронтальные лабораторные работы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-2"/>
        </w:rPr>
        <w:t>Исследование равноускоренного движения тела без начальной скорост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Демонстрации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pacing w:val="-23"/>
        </w:rPr>
      </w:pPr>
      <w:r>
        <w:rPr>
          <w:color w:val="000000"/>
          <w:spacing w:val="-2"/>
        </w:rPr>
        <w:t>Относительность движения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pacing w:val="-11"/>
        </w:rPr>
      </w:pPr>
      <w:r>
        <w:rPr>
          <w:color w:val="000000"/>
          <w:spacing w:val="-1"/>
        </w:rPr>
        <w:t>Прямолинейное и криволинейное движени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pacing w:val="-11"/>
        </w:rPr>
      </w:pPr>
      <w:r>
        <w:rPr>
          <w:color w:val="000000"/>
          <w:spacing w:val="-2"/>
        </w:rPr>
        <w:t>Стробоскоп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pacing w:val="-9"/>
        </w:rPr>
      </w:pPr>
      <w:r>
        <w:rPr>
          <w:color w:val="000000"/>
          <w:spacing w:val="-3"/>
        </w:rPr>
        <w:t>Спидометр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pacing w:val="-13"/>
        </w:rPr>
      </w:pPr>
      <w:r>
        <w:rPr>
          <w:color w:val="000000"/>
          <w:spacing w:val="-2"/>
        </w:rPr>
        <w:t>Сложение перемещени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pacing w:val="-13"/>
        </w:rPr>
      </w:pPr>
      <w:r>
        <w:rPr>
          <w:color w:val="000000"/>
          <w:spacing w:val="2"/>
        </w:rPr>
        <w:t>Падение тел в воздухе и разряженном газе (в трубке Ньютона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pacing w:val="-13"/>
        </w:rPr>
      </w:pPr>
      <w:r>
        <w:rPr>
          <w:color w:val="000000"/>
          <w:spacing w:val="-1"/>
        </w:rPr>
        <w:t>Определение ускорения при свободном падени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pacing w:val="-16"/>
        </w:rPr>
      </w:pPr>
      <w:r>
        <w:rPr>
          <w:color w:val="000000"/>
          <w:spacing w:val="-1"/>
        </w:rPr>
        <w:t>Направление скорости при движении по окружности.</w:t>
      </w:r>
    </w:p>
    <w:p>
      <w:pPr>
        <w:pStyle w:val="Normal"/>
        <w:shd w:fill="FFFFFF" w:val="clear"/>
        <w:spacing w:before="120" w:after="12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  <w:sz w:val="28"/>
        </w:rPr>
        <w:t>Основы динамики</w:t>
      </w:r>
    </w:p>
    <w:p>
      <w:pPr>
        <w:pStyle w:val="Normal"/>
        <w:shd w:fill="FFFFFF" w:val="clea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Инерция. Инертность тел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-3"/>
          <w:u w:val="single"/>
        </w:rPr>
      </w:pPr>
      <w:r>
        <w:rPr>
          <w:color w:val="000000"/>
          <w:spacing w:val="-1"/>
        </w:rPr>
        <w:t>Первый закон Ньютона. Инерциальная система отсчета. Масса – скалярная величина. Сила – векторная величина. Второй закон Ньютона. Сложение сил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ретий закон Ньютона. Гравитационные силы. Закон всемирного тяготения. Сила тяжести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вижение искусственных спутников. Расчет первой космической скор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Сила упругости. Закон Гука. Вес тела, движущегося с ускорением по вертикали. </w:t>
      </w:r>
      <w:r>
        <w:rPr>
          <w:color w:val="000000"/>
          <w:spacing w:val="-1"/>
        </w:rPr>
        <w:t>Невесомость и перезагрузки. Сила трения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Фронтальные лабораторные работы</w:t>
      </w:r>
    </w:p>
    <w:p>
      <w:pPr>
        <w:pStyle w:val="Normal"/>
        <w:shd w:fill="FFFFFF" w:val="clear"/>
        <w:spacing w:before="0" w:after="12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Измерение ускорения свободного падения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Демонстраци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autoSpaceDE w:val="false"/>
        <w:ind w:left="360" w:hanging="0"/>
        <w:jc w:val="both"/>
        <w:rPr>
          <w:color w:val="000000"/>
          <w:spacing w:val="-20"/>
        </w:rPr>
      </w:pPr>
      <w:r>
        <w:rPr>
          <w:color w:val="000000"/>
          <w:spacing w:val="-2"/>
        </w:rPr>
        <w:t>Проявление инер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autoSpaceDE w:val="false"/>
        <w:ind w:left="360" w:hanging="0"/>
        <w:jc w:val="both"/>
        <w:rPr>
          <w:color w:val="000000"/>
          <w:spacing w:val="-11"/>
        </w:rPr>
      </w:pPr>
      <w:r>
        <w:rPr>
          <w:color w:val="000000"/>
          <w:spacing w:val="-3"/>
        </w:rPr>
        <w:t>Сравнение мас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autoSpaceDE w:val="false"/>
        <w:ind w:left="360" w:hanging="0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Измерение си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autoSpaceDE w:val="false"/>
        <w:ind w:left="360" w:hanging="0"/>
        <w:jc w:val="both"/>
        <w:rPr>
          <w:color w:val="000000"/>
          <w:spacing w:val="-9"/>
        </w:rPr>
      </w:pPr>
      <w:r>
        <w:rPr>
          <w:color w:val="000000"/>
          <w:spacing w:val="-1"/>
        </w:rPr>
        <w:t>Второй закон Ньюто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autoSpaceDE w:val="false"/>
        <w:ind w:left="360" w:hanging="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Сложение сил, действующих на тело под углом друг к друг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autoSpaceDE w:val="false"/>
        <w:ind w:left="360" w:hanging="0"/>
        <w:jc w:val="both"/>
        <w:rPr>
          <w:color w:val="000000"/>
          <w:spacing w:val="-9"/>
        </w:rPr>
      </w:pPr>
      <w:r>
        <w:rPr>
          <w:color w:val="000000"/>
          <w:spacing w:val="-2"/>
        </w:rPr>
        <w:t>Третий закон Ньютон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120" w:after="120"/>
        <w:jc w:val="both"/>
        <w:rPr>
          <w:sz w:val="28"/>
        </w:rPr>
      </w:pPr>
      <w:r>
        <w:rPr>
          <w:b/>
          <w:bCs/>
          <w:color w:val="000000"/>
          <w:spacing w:val="-1"/>
          <w:sz w:val="28"/>
        </w:rPr>
        <w:t>Законы сохранения в механик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Импульс тела. Закон сохранения импульса. Реактивное движение. Устройство </w:t>
      </w:r>
      <w:r>
        <w:rPr>
          <w:color w:val="000000"/>
          <w:spacing w:val="-3"/>
        </w:rPr>
        <w:t>ракет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Значение работ К.Э. Циолковского для космонавтики. Достижения в освоении </w:t>
      </w:r>
      <w:r>
        <w:rPr>
          <w:color w:val="000000"/>
          <w:spacing w:val="-1"/>
        </w:rPr>
        <w:t>космического пространства.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Демонстрации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autoSpaceDE w:val="false"/>
        <w:ind w:left="360" w:hanging="0"/>
        <w:rPr>
          <w:color w:val="000000"/>
          <w:spacing w:val="-13"/>
        </w:rPr>
      </w:pPr>
      <w:r>
        <w:rPr>
          <w:color w:val="000000"/>
          <w:spacing w:val="-1"/>
        </w:rPr>
        <w:t>Закон сохранения импульс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autoSpaceDE w:val="false"/>
        <w:ind w:left="360" w:hanging="0"/>
        <w:rPr>
          <w:color w:val="000000"/>
          <w:spacing w:val="-12"/>
        </w:rPr>
      </w:pPr>
      <w:r>
        <w:rPr>
          <w:color w:val="000000"/>
          <w:spacing w:val="-2"/>
        </w:rPr>
        <w:t>Реактивное движени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autoSpaceDE w:val="false"/>
        <w:ind w:left="360" w:hanging="0"/>
        <w:rPr>
          <w:color w:val="000000"/>
          <w:spacing w:val="-12"/>
        </w:rPr>
      </w:pPr>
      <w:r>
        <w:rPr>
          <w:color w:val="000000"/>
          <w:spacing w:val="-2"/>
        </w:rPr>
        <w:t>Модель ракеты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120" w:after="0"/>
        <w:jc w:val="both"/>
        <w:rPr>
          <w:b/>
          <w:b/>
          <w:sz w:val="28"/>
        </w:rPr>
      </w:pPr>
      <w:r>
        <w:rPr>
          <w:b/>
          <w:bCs/>
          <w:color w:val="000000"/>
          <w:spacing w:val="-1"/>
          <w:sz w:val="28"/>
        </w:rPr>
        <w:t>Механические колебания и волны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олебательное движение. Свободные колебания. Амплитуда, период, частота, фаза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Математический маятник. </w:t>
      </w:r>
      <w:r>
        <w:rPr>
          <w:color w:val="000000"/>
          <w:spacing w:val="-2"/>
        </w:rPr>
        <w:t xml:space="preserve">Формула периода колебаний математического маятника. Колебания груза на пружине. </w:t>
      </w:r>
      <w:r>
        <w:rPr>
          <w:color w:val="000000"/>
          <w:spacing w:val="-1"/>
        </w:rPr>
        <w:t>Формула периода колебаний пружинного маят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Превращение энергии при колебательном движении. Вынужденные колебания. </w:t>
      </w:r>
      <w:r>
        <w:rPr>
          <w:color w:val="000000"/>
          <w:spacing w:val="-3"/>
        </w:rPr>
        <w:t>Резонан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Распространение колебаний в упругих средах. Поперечные и продольные волны. Длина </w:t>
      </w:r>
      <w:r>
        <w:rPr>
          <w:color w:val="000000"/>
          <w:spacing w:val="-1"/>
        </w:rPr>
        <w:t>волны. Связь длины волны со скоростью ее распространения и периодом (частотой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Звуковые волны. Скорость звука. Громкость и высота звука. Эхо. Акустический </w:t>
      </w:r>
      <w:r>
        <w:rPr>
          <w:color w:val="000000"/>
          <w:spacing w:val="-1"/>
        </w:rPr>
        <w:t>резонанс. Ультразвук и его применение.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Фронтальные лаборатор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4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Исследование зависимости периода и частоты колебаний математического маятника от его дл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4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</w:rPr>
        <w:t>Демонстрации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pacing w:val="-23"/>
        </w:rPr>
      </w:pPr>
      <w:r>
        <w:rPr>
          <w:color w:val="000000"/>
          <w:spacing w:val="-1"/>
        </w:rPr>
        <w:t>Свободные колебания груза на нити и груза на пружин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pacing w:val="-13"/>
        </w:rPr>
      </w:pPr>
      <w:r>
        <w:rPr>
          <w:color w:val="000000"/>
          <w:spacing w:val="-2"/>
        </w:rPr>
        <w:t xml:space="preserve">Зависимость периода колебаний груза на пружине от жесткости пружины и массы </w:t>
      </w:r>
      <w:r>
        <w:rPr>
          <w:color w:val="000000"/>
          <w:spacing w:val="-5"/>
        </w:rPr>
        <w:t>груз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pacing w:val="-9"/>
        </w:rPr>
      </w:pPr>
      <w:r>
        <w:rPr>
          <w:color w:val="000000"/>
        </w:rPr>
        <w:t>Зависимость периода колебаний груза на нити от ее длин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pacing w:val="-11"/>
        </w:rPr>
      </w:pPr>
      <w:r>
        <w:rPr>
          <w:color w:val="000000"/>
          <w:spacing w:val="-1"/>
        </w:rPr>
        <w:t>Вынужденные колеба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Резонанс маятник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Применение маятника в часа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Распространение поперечных и продольных вол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pacing w:val="-12"/>
        </w:rPr>
      </w:pPr>
      <w:r>
        <w:rPr>
          <w:color w:val="000000"/>
          <w:spacing w:val="-1"/>
        </w:rPr>
        <w:t>Колеблющиеся тела как источник зву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Зависимость громкости звука от амплитуды колебани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pacing w:val="-14"/>
        </w:rPr>
      </w:pPr>
      <w:r>
        <w:rPr>
          <w:color w:val="000000"/>
          <w:spacing w:val="-1"/>
        </w:rPr>
        <w:t>Зависимость высоты тона от частоты колебаний.</w:t>
      </w:r>
    </w:p>
    <w:p>
      <w:pPr>
        <w:pStyle w:val="Normal"/>
        <w:shd w:fill="FFFFFF" w:val="clear"/>
        <w:spacing w:before="120" w:after="120"/>
        <w:rPr>
          <w:b/>
          <w:b/>
          <w:iCs/>
          <w:color w:val="000000"/>
          <w:spacing w:val="7"/>
          <w:sz w:val="28"/>
        </w:rPr>
      </w:pPr>
      <w:r>
        <w:rPr>
          <w:b/>
          <w:iCs/>
          <w:color w:val="000000"/>
          <w:spacing w:val="7"/>
          <w:sz w:val="28"/>
        </w:rPr>
        <w:t>Электромагнитные явления</w:t>
      </w:r>
    </w:p>
    <w:p>
      <w:pPr>
        <w:pStyle w:val="Normal"/>
        <w:shd w:fill="FFFFFF" w:val="clear"/>
        <w:spacing w:before="120" w:after="120"/>
        <w:rPr/>
      </w:pPr>
      <w:r>
        <w:rPr>
          <w:iCs/>
          <w:color w:val="000000"/>
          <w:spacing w:val="7"/>
        </w:rPr>
        <w:t xml:space="preserve">Магнитное поле. </w:t>
      </w:r>
      <w:r>
        <w:rPr>
          <w:color w:val="000000"/>
        </w:rPr>
        <w:t xml:space="preserve">Однородное и неоднородное магнитное поле. Направление тока и направление </w:t>
      </w:r>
      <w:r>
        <w:rPr>
          <w:color w:val="000000"/>
          <w:spacing w:val="-1"/>
        </w:rPr>
        <w:t xml:space="preserve">линий его магнитного поля. Правило буравчика. Электромагниты. Постоянные магниты. Магнитное поле Земли. Обнаружение магнитного поля. Правило левой руки. Действие магнитного поля </w:t>
      </w:r>
      <w:r>
        <w:rPr>
          <w:color w:val="000000"/>
        </w:rPr>
        <w:t xml:space="preserve">на проводник с током. Электроизмерительные приборы. Электродвигатель </w:t>
      </w:r>
      <w:r>
        <w:rPr>
          <w:color w:val="000000"/>
          <w:spacing w:val="-1"/>
        </w:rPr>
        <w:t xml:space="preserve">постоянного тока. </w:t>
      </w:r>
      <w:r>
        <w:rPr>
          <w:color w:val="000000"/>
        </w:rPr>
        <w:t xml:space="preserve">Индукция магнитного поля. Магнитный поток. Электромагнитная индукция. </w:t>
      </w:r>
      <w:r>
        <w:rPr>
          <w:color w:val="000000"/>
          <w:spacing w:val="-1"/>
        </w:rPr>
        <w:t xml:space="preserve">Переменный ток. Генератор переменного тока. Преобразование электроэнергии в </w:t>
      </w:r>
      <w:r>
        <w:rPr>
          <w:color w:val="000000"/>
        </w:rPr>
        <w:t xml:space="preserve">электрогенераторах. Экологические проблемы, связанные с тепловыми и </w:t>
      </w:r>
      <w:r>
        <w:rPr>
          <w:color w:val="000000"/>
          <w:spacing w:val="-1"/>
        </w:rPr>
        <w:t xml:space="preserve">гидроэлектростанциями. Электромагнитное поле. Электромагнитное поле. Электромагнитные волны. </w:t>
      </w:r>
      <w:r>
        <w:rPr>
          <w:color w:val="000000"/>
        </w:rPr>
        <w:t xml:space="preserve">Скорость распространения электромагнитных волн. Электромагнитная природа </w:t>
      </w:r>
      <w:r>
        <w:rPr>
          <w:color w:val="000000"/>
          <w:spacing w:val="-4"/>
        </w:rPr>
        <w:t>света.</w:t>
      </w:r>
    </w:p>
    <w:p>
      <w:pPr>
        <w:pStyle w:val="Normal"/>
        <w:shd w:fill="FFFFFF" w:val="clear"/>
        <w:spacing w:before="120" w:after="0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  <w:t>Фронтальные лаборатор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274"/>
        <w:rPr>
          <w:color w:val="000000"/>
          <w:spacing w:val="-15"/>
        </w:rPr>
      </w:pPr>
      <w:r>
        <w:rPr>
          <w:color w:val="000000"/>
          <w:spacing w:val="-1"/>
        </w:rPr>
        <w:t>Изучение явления электромагнитной индукции.</w:t>
      </w:r>
    </w:p>
    <w:p>
      <w:pPr>
        <w:pStyle w:val="Normal"/>
        <w:shd w:fill="FFFFFF" w:val="clear"/>
        <w:ind w:left="360" w:hanging="0"/>
        <w:rPr>
          <w:b/>
          <w:b/>
          <w:bCs/>
          <w:iCs/>
          <w:color w:val="000000"/>
          <w:spacing w:val="-15"/>
        </w:rPr>
      </w:pPr>
      <w:r>
        <w:rPr>
          <w:b/>
          <w:bCs/>
          <w:iCs/>
          <w:color w:val="000000"/>
          <w:spacing w:val="-15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Демонстрации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autoSpaceDE w:val="false"/>
        <w:ind w:left="360" w:hanging="0"/>
        <w:rPr>
          <w:color w:val="000000"/>
          <w:spacing w:val="-20"/>
        </w:rPr>
      </w:pPr>
      <w:r>
        <w:rPr>
          <w:color w:val="000000"/>
          <w:spacing w:val="-1"/>
        </w:rPr>
        <w:t>Обнаружение магнитного поля проводника с токо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74"/>
        <w:ind w:left="360" w:hanging="0"/>
        <w:rPr>
          <w:color w:val="000000"/>
          <w:spacing w:val="-11"/>
        </w:rPr>
      </w:pPr>
      <w:r>
        <w:rPr>
          <w:color w:val="000000"/>
          <w:spacing w:val="-2"/>
        </w:rPr>
        <w:t>Расположение магнитных стрелок вокруг прямого проводника с током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74"/>
        <w:ind w:left="360" w:right="461" w:hanging="0"/>
        <w:rPr>
          <w:color w:val="000000"/>
          <w:spacing w:val="-11"/>
        </w:rPr>
      </w:pPr>
      <w:r>
        <w:rPr>
          <w:color w:val="000000"/>
          <w:spacing w:val="-2"/>
        </w:rPr>
        <w:t>Усиление магнитного поля катушки с током введением в нее железного сердечни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74"/>
        <w:ind w:left="360" w:hanging="0"/>
        <w:rPr>
          <w:color w:val="000000"/>
          <w:spacing w:val="-9"/>
        </w:rPr>
      </w:pPr>
      <w:r>
        <w:rPr>
          <w:color w:val="000000"/>
          <w:spacing w:val="-1"/>
        </w:rPr>
        <w:t>Применение электромагнит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74"/>
        <w:ind w:left="360" w:hanging="0"/>
        <w:rPr>
          <w:color w:val="000000"/>
          <w:spacing w:val="-13"/>
        </w:rPr>
      </w:pPr>
      <w:r>
        <w:rPr>
          <w:color w:val="000000"/>
          <w:spacing w:val="-1"/>
        </w:rPr>
        <w:t>Движение прямого проводника и рамки с током в магнитное пол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74"/>
        <w:ind w:left="360" w:hanging="0"/>
        <w:rPr>
          <w:color w:val="000000"/>
          <w:spacing w:val="-13"/>
        </w:rPr>
      </w:pPr>
      <w:r>
        <w:rPr>
          <w:color w:val="000000"/>
          <w:spacing w:val="-1"/>
        </w:rPr>
        <w:t>Устройство и действие электрического двигателя постоянного то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74"/>
        <w:ind w:left="360" w:hanging="0"/>
        <w:rPr>
          <w:color w:val="000000"/>
          <w:spacing w:val="-15"/>
        </w:rPr>
      </w:pPr>
      <w:r>
        <w:rPr>
          <w:color w:val="000000"/>
          <w:spacing w:val="-1"/>
        </w:rPr>
        <w:t>Модель генератора переменного тока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74"/>
        <w:ind w:left="360" w:hanging="0"/>
        <w:rPr/>
      </w:pPr>
      <w:r>
        <w:rPr>
          <w:color w:val="000000"/>
          <w:spacing w:val="-16"/>
        </w:rPr>
        <w:t>8.</w:t>
      </w:r>
      <w:r>
        <w:rPr>
          <w:color w:val="000000"/>
        </w:rPr>
        <w:tab/>
      </w:r>
      <w:r>
        <w:rPr>
          <w:color w:val="000000"/>
          <w:spacing w:val="-1"/>
        </w:rPr>
        <w:t>Взаимодействие постоянных магнитов.</w:t>
      </w:r>
    </w:p>
    <w:p>
      <w:pPr>
        <w:pStyle w:val="Normal"/>
        <w:shd w:fill="FFFFFF" w:val="clear"/>
        <w:spacing w:before="120" w:after="120"/>
        <w:rPr>
          <w:b/>
          <w:b/>
          <w:iCs/>
          <w:color w:val="000000"/>
          <w:spacing w:val="6"/>
          <w:sz w:val="28"/>
        </w:rPr>
      </w:pPr>
      <w:r>
        <w:rPr>
          <w:b/>
          <w:iCs/>
          <w:color w:val="000000"/>
          <w:spacing w:val="6"/>
          <w:sz w:val="28"/>
        </w:rPr>
        <w:t xml:space="preserve">Строение атома и атомного ядра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Радиоактивность как свидетельство сложного строения атомов. Альфа-, бета - и </w:t>
      </w:r>
      <w:r>
        <w:rPr>
          <w:color w:val="000000"/>
          <w:spacing w:val="-2"/>
        </w:rPr>
        <w:t>гамма-излучения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пыты Резерфорда. Ядерная модель атома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диоактивные превращения атомных ядер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тонно-нейтронная модель ядра. Зарядовое массовое числа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Ядерные реакции. Деление и синтез ядер. Сохранение зарядового и массового чисел при ядерных реакциях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Энергия связи частиц в ядре. Выделение энергии при делении и синтезе ядер. </w:t>
      </w:r>
      <w:r>
        <w:rPr>
          <w:color w:val="000000"/>
          <w:spacing w:val="-1"/>
        </w:rPr>
        <w:t xml:space="preserve">Излучение звезд. Ядерная энергетика. Экологические проблемы работы атомных </w:t>
      </w:r>
      <w:r>
        <w:rPr>
          <w:color w:val="000000"/>
          <w:spacing w:val="-2"/>
        </w:rPr>
        <w:t>электростанций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етоды наблюдения и регистрации частиц в ядерной физике. Дозиметрия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20" w:after="120"/>
        <w:ind w:left="360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spacing w:before="120" w:after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Фронтальная лабораторная раб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Изучение деления ядра атома урана по фотографии тре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Изучение треков заряженных частиц по готовым фотографиям.</w:t>
      </w:r>
    </w:p>
    <w:p>
      <w:pPr>
        <w:pStyle w:val="Normal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 9 класса</w:t>
      </w:r>
    </w:p>
    <w:p>
      <w:pPr>
        <w:pStyle w:val="Normal"/>
        <w:ind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результате изучения физики в 9 классе ученик долже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знать/понимать: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u w:val="single"/>
        </w:rPr>
      </w:pPr>
      <w:r>
        <w:rPr>
          <w:b/>
        </w:rPr>
        <w:t>смысл понятий:</w:t>
      </w:r>
      <w:r>
        <w:rPr/>
        <w:t xml:space="preserve"> физическое явление, физический закон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u w:val="single"/>
        </w:rPr>
      </w:pPr>
      <w:r>
        <w:rPr>
          <w:b/>
        </w:rPr>
        <w:t>смысл физических величин:</w:t>
      </w:r>
      <w:r>
        <w:rPr/>
        <w:t xml:space="preserve"> путь, скорость, ускорение, масса, сила, импульс, работа, мощность, кинетическая энергия, потенциальная энергия, коэффициент полезного действия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u w:val="single"/>
        </w:rPr>
      </w:pPr>
      <w:r>
        <w:rPr>
          <w:b/>
        </w:rPr>
        <w:t xml:space="preserve">смысл физических законов: </w:t>
      </w:r>
      <w:r>
        <w:rPr/>
        <w:t>Ньютона, всемирного тяготения, сохранения импульса и механической энергии.</w:t>
      </w:r>
    </w:p>
    <w:p>
      <w:pPr>
        <w:pStyle w:val="Normal"/>
        <w:widowControl w:val="false"/>
        <w:autoSpaceDE w:val="false"/>
        <w:ind w:left="833" w:hanging="0"/>
        <w:jc w:val="both"/>
        <w:rPr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>описывать и объяснять физические явления:</w:t>
      </w:r>
      <w:r>
        <w:rPr/>
        <w:t xml:space="preserve"> равномерное прямолинейное движение, равноускоренное прямолинейное движение, механические колебания и волны, электромагнитную индукцию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>использовать физические приборы и измерительные инструменты для измерения физических величин:</w:t>
      </w:r>
      <w:r>
        <w:rPr/>
        <w:t xml:space="preserve"> расстояния, промежутка времени, силы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/>
        <w:t xml:space="preserve"> 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жесткости пружины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>выражать результаты измерений и расчетов в единицах Международной системы (Си)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>приводить примеры практического использования физических знаний</w:t>
      </w:r>
      <w:r>
        <w:rPr/>
        <w:t xml:space="preserve"> о механических, электромагнитных и квантовых явлениях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>решать задачи на применение изученных физических законов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 xml:space="preserve">осуществлять самостоятельный поиск информации </w:t>
      </w:r>
      <w:r>
        <w:rPr/>
        <w:t>естественно-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личных формах (словесно, с помощью графиков, математических символов, рисунков и структурных схем)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/>
          <w:b/>
        </w:rPr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: </w:t>
      </w:r>
      <w:r>
        <w:rPr/>
        <w:t>для обеспечения безопасности в процессе использования транспортных средств, рационального применения простых механизмов; оценки безопасности радиационного ф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зультаты освоения курса физики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сформирование познавательных интересов, интеллектуальных и творческих способностей учащихся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/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ставленных зада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формирование умений работать в группе с выполнением различных социальных релей, представлять и отстаивать свои взгляды и убеждения, вести дискуссию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знания о природе важнейших физических явлений окружающего мира и понимание смысла физических законов. Раскрывающих связь изученных явлений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формирование убеждения в закономерной связи и познаваемости явлений природы, в объективности научного знания, высокой ценности науки в развитии материальной и духовной культуры людей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jc w:val="both"/>
        <w:rPr/>
      </w:pPr>
      <w:r>
        <w:rPr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0"/>
        <w:rPr/>
      </w:pPr>
      <w:r>
        <w:rPr>
          <w:b/>
          <w:sz w:val="28"/>
          <w:szCs w:val="28"/>
        </w:rPr>
        <w:t>Учебно-методический компл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А.В.Перышкин, Е.М.Гутник. Физика. 9 класс.  М.: Дрофа, 2011.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.И.Лукашик. Сборник задач по физике. 7-9 класс.  М.: Просвещение, 200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атериал комплекта полностью соответствует Примерной программе по физике основного общего образования, обязательному минимуму содержания, рекомендован Министерством образования РФ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бозначения, сокращения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КЭС КИМ ГИА – коды элементов содержания контрольно измерительных материалов ГИА.</w:t>
      </w:r>
    </w:p>
    <w:p>
      <w:pPr>
        <w:pStyle w:val="Normal"/>
        <w:widowControl w:val="false"/>
        <w:autoSpaceDE w:val="false"/>
        <w:jc w:val="both"/>
        <w:rPr/>
      </w:pPr>
      <w:r>
        <w:rPr/>
        <w:t>КПУ КИМ ГИА - коды проверяемых умений контрольно измерительных материалов ГИА.</w:t>
      </w:r>
    </w:p>
    <w:p>
      <w:pPr>
        <w:pStyle w:val="Normal"/>
        <w:jc w:val="both"/>
        <w:rPr/>
      </w:pPr>
      <w:r>
        <w:rPr/>
        <w:t>Л. - В.И.Лукашик. Сборник задач по физике. 7-9 класс.  М.: Просвещение,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Календарно-тематическое планир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9 класс (68 часов – 2 час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Раздел 1. Законы взаимодействия и движения тел (27 часов)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Тема 1. Прямолинейное равномерное движение (4 часа)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340"/>
        <w:gridCol w:w="1800"/>
        <w:gridCol w:w="2880"/>
        <w:gridCol w:w="2160"/>
        <w:gridCol w:w="1440"/>
        <w:gridCol w:w="900"/>
        <w:gridCol w:w="900"/>
        <w:gridCol w:w="12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>
          <w:tblHeader w:val="true"/>
        </w:trPr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 трим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безопасности в кабинете физики (ТБ). Материальная точка. Система отсч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ое движение, относитель-ность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механическое движение, материальная точка, система и тело отсчет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водить примеры механического движения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читывать путь и скорость тела при равномерном прямолинейном движении.</w:t>
            </w:r>
          </w:p>
          <w:p>
            <w:pPr>
              <w:pStyle w:val="Normal"/>
              <w:jc w:val="center"/>
              <w:rPr/>
            </w:pPr>
            <w:r>
              <w:rPr/>
              <w:t>Измерять скорость равномерного движения.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ть результаты измерений и вычислений в виде таблиц и графиков.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путь, пройденный телом за промежуток времени, скорость тела по графику зависимости пути равномерного движения от врем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-ки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1, </w:t>
            </w:r>
          </w:p>
          <w:p>
            <w:pPr>
              <w:pStyle w:val="Normal"/>
              <w:jc w:val="center"/>
              <w:rPr/>
            </w:pPr>
            <w:r>
              <w:rPr/>
              <w:t>упр. 1(2,4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ектория, путь и перемещ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ектория, путь, перемещ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траекто-рия, путь, перемещени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их физический смыс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изический диктант, за-дания на соответств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,3</w:t>
            </w:r>
          </w:p>
          <w:p>
            <w:pPr>
              <w:pStyle w:val="Normal"/>
              <w:jc w:val="center"/>
              <w:rPr/>
            </w:pPr>
            <w:r>
              <w:rPr/>
              <w:t>упр.2</w:t>
            </w:r>
          </w:p>
          <w:p>
            <w:pPr>
              <w:pStyle w:val="Normal"/>
              <w:jc w:val="center"/>
              <w:rPr/>
            </w:pPr>
            <w:r>
              <w:rPr/>
              <w:t>(1,2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линейное равномерное дви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-</w:t>
            </w:r>
          </w:p>
          <w:p>
            <w:pPr>
              <w:pStyle w:val="Normal"/>
              <w:jc w:val="center"/>
              <w:rPr/>
            </w:pPr>
            <w:r>
              <w:rPr/>
              <w:t>линейное равномерн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скорость, прямолинейное равномерное движени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исать и объяснить движени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-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,</w:t>
            </w:r>
          </w:p>
          <w:p>
            <w:pPr>
              <w:pStyle w:val="Normal"/>
              <w:jc w:val="center"/>
              <w:rPr/>
            </w:pPr>
            <w:r>
              <w:rPr/>
              <w:t>упр.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ое представление прямолинейного равномерного дви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ое представление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и читать графики координаты и скорости прямолинейного равномерного движения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,</w:t>
            </w:r>
          </w:p>
          <w:p>
            <w:pPr>
              <w:pStyle w:val="Normal"/>
              <w:jc w:val="center"/>
              <w:rPr/>
            </w:pPr>
            <w:r>
              <w:rPr/>
              <w:t>Л. №149, 154, 156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Тема 2. Прямолинейное равноускоренное движение (8 часов)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160"/>
        <w:gridCol w:w="1980"/>
        <w:gridCol w:w="2880"/>
        <w:gridCol w:w="1980"/>
        <w:gridCol w:w="1620"/>
        <w:gridCol w:w="900"/>
        <w:gridCol w:w="900"/>
        <w:gridCol w:w="12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ровню подготов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линейное равноускоренное движение. Ускор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линейное равноускоренное движение, ускор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ускоре-ние, прямолинейное рав-ноускоренное движени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и описать движение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читывать путь и скорость при равно-ускоренном движении тела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змерять уско-рение свобод-ного падения.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пройденный путь и уско-рение движения тела по графику зависимости скорости равно-ускоренного прямолинейного движения тела от времени.</w:t>
            </w:r>
          </w:p>
          <w:p>
            <w:pPr>
              <w:pStyle w:val="Normal"/>
              <w:jc w:val="center"/>
              <w:rPr/>
            </w:pPr>
            <w:r>
              <w:rPr/>
              <w:t>Измерять цент-ростремительное ускорение при движении тела по окружности с постоянной по модулю скорость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-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, 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</w:t>
            </w:r>
          </w:p>
          <w:p>
            <w:pPr>
              <w:pStyle w:val="Normal"/>
              <w:jc w:val="center"/>
              <w:rPr/>
            </w:pPr>
            <w:r>
              <w:rPr/>
              <w:t>упр.5(2,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прямолинейного равноускоренного движения. График скор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, график скорости при движении с ускорени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скорость, проекция скорости, начальная и конечная скорости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их фи-зический смысл, строить  графики скорос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, 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</w:t>
            </w:r>
          </w:p>
          <w:p>
            <w:pPr>
              <w:pStyle w:val="Normal"/>
              <w:jc w:val="center"/>
              <w:rPr/>
            </w:pPr>
            <w:r>
              <w:rPr/>
              <w:t>упр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щение при прямолинейном равноускоренном дви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щение при движении с ускорени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переме-щение при движении с ускорением, уравнение равноускоренного дви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ить физический смысл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7</w:t>
            </w:r>
          </w:p>
          <w:p>
            <w:pPr>
              <w:pStyle w:val="Normal"/>
              <w:jc w:val="center"/>
              <w:rPr/>
            </w:pPr>
            <w:r>
              <w:rPr/>
              <w:t>упр.7</w:t>
            </w:r>
          </w:p>
          <w:p>
            <w:pPr>
              <w:pStyle w:val="Normal"/>
              <w:jc w:val="center"/>
              <w:rPr/>
            </w:pPr>
            <w:r>
              <w:rPr/>
              <w:t>(1,2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щение при прямолинейном равноускоренном движении без начальной скор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щение при прямолинейном равноускорен-ном движении без начальной скор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перемеще-ние при движении с уско-рением, уравнение равно-ускоренного движения, начальная и конечная скор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бъяснить физический смысл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.8, </w:t>
            </w:r>
          </w:p>
          <w:p>
            <w:pPr>
              <w:pStyle w:val="Normal"/>
              <w:jc w:val="center"/>
              <w:rPr/>
            </w:pPr>
            <w:r>
              <w:rPr/>
              <w:t>Л/р. №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бораторная работа №1. «Исследование равноускоренного движения без начальной скорост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 равноускорен-ного движения без начальной скор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авыков при работе с оборудова-нием (секундомер, измерительная линейка)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погрешность измерения физической величины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работы, выв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-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8 (повто-рить),</w:t>
            </w:r>
          </w:p>
          <w:p>
            <w:pPr>
              <w:pStyle w:val="Normal"/>
              <w:jc w:val="center"/>
              <w:rPr/>
            </w:pPr>
            <w:r>
              <w:rPr/>
              <w:t>стр. 22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прямолинейное равноускоренное дви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линейное равноускоренн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и оформлять задачи, применять изученные законы к решению комбинированных задач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4, 2.6, 3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№ 122, 140, 15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графических задач на прямолинейное равноускоренное дви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афики прямолинейного равноускоренного дви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графические задачи, читать график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, 2.5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№ 146,</w:t>
            </w:r>
          </w:p>
          <w:p>
            <w:pPr>
              <w:pStyle w:val="Normal"/>
              <w:jc w:val="center"/>
              <w:rPr/>
            </w:pPr>
            <w:r>
              <w:rPr/>
              <w:t>147-14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1. «Кинематика материальной точк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линейное равномерное и равноускоренное движ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равномерное и равноускоренное движени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ная работа: чтение графиков, определение искомой велич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, 2.5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-8</w:t>
            </w:r>
          </w:p>
          <w:p>
            <w:pPr>
              <w:pStyle w:val="Normal"/>
              <w:jc w:val="center"/>
              <w:rPr/>
            </w:pPr>
            <w:r>
              <w:rPr/>
              <w:t>(повто-рить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Тема 3. Законы динамики (12 часов)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160"/>
        <w:gridCol w:w="1980"/>
        <w:gridCol w:w="2880"/>
        <w:gridCol w:w="2160"/>
        <w:gridCol w:w="1440"/>
        <w:gridCol w:w="900"/>
        <w:gridCol w:w="900"/>
        <w:gridCol w:w="12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ровню подгото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сть механического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-ность механического дви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имать и объяснять </w:t>
            </w:r>
            <w:r>
              <w:rPr/>
              <w:t>относительность перемещения и скорост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ять уско-рение тела, силы, действующие на тело, или массу на основе второго закона Ньютона.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ь зави-симость удлине-ния стальной пру-жины от прило-женной силы.</w:t>
            </w:r>
          </w:p>
          <w:p>
            <w:pPr>
              <w:pStyle w:val="Normal"/>
              <w:jc w:val="center"/>
              <w:rPr/>
            </w:pPr>
            <w:r>
              <w:rPr/>
              <w:t>Экспериментально находить равно-действующую двух сил.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ь зави-симость силы тре-ния скольжения от площади сопри-косновения тел и силы нормального давлен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ять силы взаимодействия двух тел. </w:t>
            </w:r>
          </w:p>
          <w:p>
            <w:pPr>
              <w:pStyle w:val="Normal"/>
              <w:jc w:val="center"/>
              <w:rPr/>
            </w:pPr>
            <w:r>
              <w:rPr/>
              <w:t>Измерять силу всемирного тяготения.</w:t>
            </w:r>
          </w:p>
          <w:p>
            <w:pPr>
              <w:pStyle w:val="Normal"/>
              <w:jc w:val="center"/>
              <w:rPr/>
            </w:pPr>
            <w:r>
              <w:rPr/>
              <w:t>Экспериментально находить центр тяжести плоского те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,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§9, упр.9 устно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абота над ошибк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ерциальные системы отсчета. Первый закон Ньют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кон Ньют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пер-вого закона Ньютона, по-нятия «инерция», «инерциальная система отсчета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ст или физически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0,</w:t>
            </w:r>
          </w:p>
          <w:p>
            <w:pPr>
              <w:pStyle w:val="Normal"/>
              <w:jc w:val="center"/>
              <w:rPr/>
            </w:pPr>
            <w:r>
              <w:rPr/>
              <w:t>упр.1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закон Ньют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закон Ньют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одержание второ-го закона Ньютона, фор-мулу, единицы измере-ния физических величин в системе СИ. Написать и объяснить формулу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изически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1,</w:t>
            </w:r>
          </w:p>
          <w:p>
            <w:pPr>
              <w:pStyle w:val="Normal"/>
              <w:jc w:val="center"/>
              <w:rPr/>
            </w:pPr>
            <w:r>
              <w:rPr/>
              <w:t>упр.1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закон Ньют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закон Ньют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</w:t>
            </w:r>
            <w:r>
              <w:rPr>
                <w:b/>
              </w:rPr>
              <w:t>нать</w:t>
            </w:r>
            <w:r>
              <w:rPr/>
              <w:t xml:space="preserve"> содержание треть-его закона Ньютона. На-писать и объяснить форм-улу. Знать границы приме-нимости законов Ньютона, приводить примеры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ронтальный опрос или физически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2,</w:t>
            </w:r>
          </w:p>
          <w:p>
            <w:pPr>
              <w:pStyle w:val="Normal"/>
              <w:jc w:val="center"/>
              <w:rPr/>
            </w:pPr>
            <w:r>
              <w:rPr/>
              <w:t>упр.1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е падение т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е падение т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ить физи-ческий смысл свободного падения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3,</w:t>
            </w:r>
          </w:p>
          <w:p>
            <w:pPr>
              <w:pStyle w:val="Normal"/>
              <w:jc w:val="center"/>
              <w:rPr/>
            </w:pPr>
            <w:r>
              <w:rPr/>
              <w:t>упр.1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тела, брошенного вертикально ввер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е падение, движение тела, брошенного вертикально ввер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ить физи-ческий смысл свободного падения, решать задачи на расчет скорости и высоты при свободном движени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, 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4,</w:t>
            </w:r>
          </w:p>
          <w:p>
            <w:pPr>
              <w:pStyle w:val="Normal"/>
              <w:jc w:val="center"/>
              <w:rPr/>
            </w:pPr>
            <w:r>
              <w:rPr/>
              <w:t>упр.14</w:t>
            </w:r>
          </w:p>
          <w:p>
            <w:pPr>
              <w:pStyle w:val="Normal"/>
              <w:jc w:val="center"/>
              <w:rPr/>
            </w:pPr>
            <w:r>
              <w:rPr/>
              <w:t>Л/р. №2</w:t>
            </w:r>
          </w:p>
          <w:p>
            <w:pPr>
              <w:pStyle w:val="Normal"/>
              <w:jc w:val="center"/>
              <w:rPr/>
            </w:pPr>
            <w:r>
              <w:rPr/>
              <w:t>стр. 23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бораторная работа  №2. «Измерение ускорения свободного падени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ускорения свободного пад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авыков при работе с оборудование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№ 296, 29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всемирного тягот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всемирного тягот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гравита-ционное взаимодействие, гравитационная постоян-ная, границы примени-мости закона.</w:t>
            </w:r>
          </w:p>
          <w:p>
            <w:pPr>
              <w:pStyle w:val="Normal"/>
              <w:rPr/>
            </w:pPr>
            <w:r>
              <w:rPr/>
              <w:t>Написать и объяснить формулу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 или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5,</w:t>
            </w:r>
          </w:p>
          <w:p>
            <w:pPr>
              <w:pStyle w:val="Normal"/>
              <w:jc w:val="center"/>
              <w:rPr/>
            </w:pPr>
            <w:r>
              <w:rPr/>
              <w:t>упр.15.</w:t>
            </w:r>
          </w:p>
        </w:tc>
      </w:tr>
      <w:tr>
        <w:trPr/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трим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 свободного падения на Земле и других небесных тел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 тяжести и ускорение свободного пад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сила тяже-сти, ускорение свободного падения, объяснять их фи-зический смысл, знать за-висимость ускорения сво-бодного падения от </w:t>
            </w:r>
            <w:r>
              <w:rPr>
                <w:spacing w:val="-20"/>
              </w:rPr>
              <w:t>широты</w:t>
            </w:r>
            <w:r>
              <w:rPr/>
              <w:t xml:space="preserve"> и высоты над Землей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6,</w:t>
            </w:r>
          </w:p>
          <w:p>
            <w:pPr>
              <w:pStyle w:val="Normal"/>
              <w:jc w:val="center"/>
              <w:rPr/>
            </w:pPr>
            <w:r>
              <w:rPr/>
              <w:t>упр.1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линейное и криволинейное движение. Дви-жение тела по ок-ружности с посто-янной по модулю скорость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вижение тела по окружности с центростремительным ускорени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природу, опреде-ление криволинейного движения, приводить при-меры; физическую вели-чину, единицу измерения периода, частоты, угловой скорост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8, 19,</w:t>
            </w:r>
          </w:p>
          <w:p>
            <w:pPr>
              <w:pStyle w:val="Normal"/>
              <w:jc w:val="center"/>
              <w:rPr/>
            </w:pPr>
            <w:r>
              <w:rPr/>
              <w:t>упр.1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движение по окруж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по окруж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знания при решении соответствующих задач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дания на соответств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§18, 19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вторить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пр.1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усственные спутники Зем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и вторая космические скор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ссчитывать первую космическую скорость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0,</w:t>
            </w:r>
          </w:p>
          <w:p>
            <w:pPr>
              <w:pStyle w:val="Normal"/>
              <w:jc w:val="center"/>
              <w:rPr/>
            </w:pPr>
            <w:r>
              <w:rPr/>
              <w:t>упр.19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Тема 4. Импульс тела. Закон сохранения импульса (3 часа)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2160"/>
        <w:gridCol w:w="1980"/>
        <w:gridCol w:w="2880"/>
        <w:gridCol w:w="2160"/>
        <w:gridCol w:w="1440"/>
        <w:gridCol w:w="900"/>
        <w:gridCol w:w="900"/>
        <w:gridCol w:w="12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ровню подгото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ульс тела Закон сохранения импуль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ульс тела. Закон сохра-нения импуль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импульс и импульс силы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ять скорость истечения струи газа из модели ракеты.</w:t>
            </w:r>
          </w:p>
          <w:p>
            <w:pPr>
              <w:pStyle w:val="Normal"/>
              <w:jc w:val="center"/>
              <w:rPr/>
            </w:pPr>
            <w:r>
              <w:rPr/>
              <w:t>Применять закон сохранения импульса для расчета результатов взаимодействия т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-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1, 22,</w:t>
            </w:r>
          </w:p>
          <w:p>
            <w:pPr>
              <w:pStyle w:val="Normal"/>
              <w:jc w:val="center"/>
              <w:rPr/>
            </w:pPr>
            <w:r>
              <w:rPr/>
              <w:t>упр.20,2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тивное дви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тивное движ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ктическое использование закона сохранения импульса. Написать формулы и объяснить их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-ки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-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3,</w:t>
            </w:r>
          </w:p>
          <w:p>
            <w:pPr>
              <w:pStyle w:val="Normal"/>
              <w:jc w:val="center"/>
              <w:rPr/>
            </w:pPr>
            <w:r>
              <w:rPr/>
              <w:t>упр.2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закон сохранения импуль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ульс тела. Закон сохранения импуль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знания при решении соответствующих задач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§21-2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вторить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Л. № 78, 7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2. «Динамика материальной точк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ы динам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динамик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-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, 2.5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§10-2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втори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Механические колебания. Звук. (11 часов)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980"/>
        <w:gridCol w:w="1980"/>
        <w:gridCol w:w="2880"/>
        <w:gridCol w:w="2160"/>
        <w:gridCol w:w="1440"/>
        <w:gridCol w:w="900"/>
        <w:gridCol w:w="900"/>
        <w:gridCol w:w="144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ровню подгото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е и вынужденные колебания, колебательные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е и вынужденные колеб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существования колебаний, приводить примеры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ять процесс колебаний маятника.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ь зависимость периода колебаний маятника от его длины и амплитуды колебаний.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ь закономерности колебаний груза на пружине.</w:t>
            </w:r>
          </w:p>
          <w:p>
            <w:pPr>
              <w:pStyle w:val="Normal"/>
              <w:jc w:val="center"/>
              <w:rPr/>
            </w:pPr>
            <w:r>
              <w:rPr/>
              <w:t>Вычислять длину волны и скорости распространения звуковых волн.</w:t>
            </w:r>
          </w:p>
          <w:p>
            <w:pPr>
              <w:pStyle w:val="Normal"/>
              <w:jc w:val="center"/>
              <w:rPr/>
            </w:pPr>
            <w:r>
              <w:rPr/>
              <w:t>Экспериментально определять границы частоты слышимых звуковых колеб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-ки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5, 26,</w:t>
            </w:r>
          </w:p>
          <w:p>
            <w:pPr>
              <w:pStyle w:val="Normal"/>
              <w:jc w:val="center"/>
              <w:rPr/>
            </w:pPr>
            <w:r>
              <w:rPr/>
              <w:t>упр. 23,</w:t>
            </w:r>
          </w:p>
          <w:p>
            <w:pPr>
              <w:pStyle w:val="Normal"/>
              <w:jc w:val="center"/>
              <w:rPr/>
            </w:pPr>
            <w:r>
              <w:rPr/>
              <w:t>работа над ошибками к/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ы, </w:t>
            </w:r>
            <w:r>
              <w:rPr>
                <w:spacing w:val="-20"/>
              </w:rPr>
              <w:t>характеризую</w:t>
            </w:r>
            <w:r>
              <w:rPr/>
              <w:t>щие колебательное дви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ы, </w:t>
            </w:r>
            <w:r>
              <w:rPr>
                <w:spacing w:val="-20"/>
              </w:rPr>
              <w:t>характеризую</w:t>
            </w:r>
            <w:r>
              <w:rPr/>
              <w:t>щие колебательное движ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уравнение колебательного движения. Написать формулу и объяснить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ронтальный опрос или физически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6, 27,</w:t>
            </w:r>
          </w:p>
          <w:p>
            <w:pPr>
              <w:pStyle w:val="Normal"/>
              <w:jc w:val="center"/>
              <w:rPr/>
            </w:pPr>
            <w:r>
              <w:rPr/>
              <w:t>упр. 2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/р. №3</w:t>
            </w:r>
          </w:p>
          <w:p>
            <w:pPr>
              <w:pStyle w:val="Normal"/>
              <w:jc w:val="center"/>
              <w:rPr/>
            </w:pPr>
            <w:r>
              <w:rPr/>
              <w:t>стр. 23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бораторная работа №3. «Исследование зависимости пе-риода и часто-ты свободных колебаний ма-тематического маятника от его длин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 зависимости периода и частоты свободных колебаний математического маятника от его дл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авыков при работе с оборудование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№ 881, 88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вращение энергии при коле-бательном движе-нии. Затухающие и вынужденные колеб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ращение энергии при колебаниях. Вынужденные колебания. Резонан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 </w:t>
            </w:r>
            <w:r>
              <w:rPr>
                <w:b/>
              </w:rPr>
              <w:t>применять</w:t>
            </w:r>
            <w:r>
              <w:rPr/>
              <w:t xml:space="preserve"> закон сохранения энергии для определения полной энергии колеблющегося тел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я на </w:t>
            </w:r>
            <w:r>
              <w:rPr>
                <w:spacing w:val="-20"/>
              </w:rPr>
              <w:t>соответствие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8-30,</w:t>
            </w:r>
          </w:p>
          <w:p>
            <w:pPr>
              <w:pStyle w:val="Normal"/>
              <w:jc w:val="center"/>
              <w:rPr/>
            </w:pPr>
            <w:r>
              <w:rPr/>
              <w:t>упр. 2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пространение колебаний в упру-гой среде. Вол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колебаний в упругой сред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механических волн, виды вол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-ный опр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1-32,</w:t>
            </w:r>
          </w:p>
          <w:p>
            <w:pPr>
              <w:pStyle w:val="Normal"/>
              <w:jc w:val="center"/>
              <w:rPr/>
            </w:pPr>
            <w:r>
              <w:rPr/>
              <w:t>упр. 2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вол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ны в сред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характе-ристики волн, характер распространения колеба-тельных процессов в трехмерном пространств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изический диктант. Беседа по вопросам параграф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3,</w:t>
            </w:r>
          </w:p>
          <w:p>
            <w:pPr>
              <w:pStyle w:val="Normal"/>
              <w:jc w:val="center"/>
              <w:rPr/>
            </w:pPr>
            <w:r>
              <w:rPr/>
              <w:t>упр. 28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ые коле-бания. Источ-ники зву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уковые колебания. Источники </w:t>
            </w:r>
            <w:r>
              <w:rPr>
                <w:spacing w:val="-20"/>
              </w:rPr>
              <w:t>звука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звуковых волн, привести примеры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-ный опр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, тембр, громкость зву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, тембр, громкость зву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Знать</w:t>
            </w:r>
            <w:r>
              <w:rPr/>
              <w:t xml:space="preserve"> физические характеристики звука: высота, тембр, громкость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вопрос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5-36,</w:t>
            </w:r>
          </w:p>
          <w:p>
            <w:pPr>
              <w:pStyle w:val="Normal"/>
              <w:jc w:val="center"/>
              <w:rPr/>
            </w:pPr>
            <w:r>
              <w:rPr/>
              <w:t>упр. 3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ые вол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звука. Скорость зву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и уметь </w:t>
            </w:r>
            <w:r>
              <w:rPr/>
              <w:t>объяснить особенности распростра-нения звука в различных средах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вопрос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7-38,</w:t>
            </w:r>
          </w:p>
          <w:p>
            <w:pPr>
              <w:pStyle w:val="Normal"/>
              <w:jc w:val="center"/>
              <w:rPr/>
            </w:pPr>
            <w:r>
              <w:rPr/>
              <w:t>упр.31, 3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жение звука. Эх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жение звука. Эх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собенности поведения звуковых волн на границе раздела двух сред, уметь объяснить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 или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9-4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3. «Механические колебания и волны. Зву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ие колебания и волны. Зву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на механические колебания и волны. Звук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-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4-42</w:t>
            </w:r>
          </w:p>
          <w:p>
            <w:pPr>
              <w:pStyle w:val="Normal"/>
              <w:jc w:val="center"/>
              <w:rPr/>
            </w:pPr>
            <w:r>
              <w:rPr/>
              <w:t>повтори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 Электромагнитное поле (14 часов)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980"/>
        <w:gridCol w:w="1980"/>
        <w:gridCol w:w="2880"/>
        <w:gridCol w:w="2160"/>
        <w:gridCol w:w="1440"/>
        <w:gridCol w:w="900"/>
        <w:gridCol w:w="900"/>
        <w:gridCol w:w="144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ровню подгото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ное поле. Однородное и неоднородное магнитное по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ное поле, условия его возникновения и  прояв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:   магнитное поле. Опыт Эрстеда. Взаимодействие магнито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иментально изучать явления магнитного взаи-модействия тел.</w:t>
            </w:r>
          </w:p>
          <w:p>
            <w:pPr>
              <w:pStyle w:val="Normal"/>
              <w:jc w:val="center"/>
              <w:rPr/>
            </w:pPr>
            <w:r>
              <w:rPr/>
              <w:t>Изучать явления намагничивания вещества.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ь действие электри-ческого тока в прямом провод-нике на магнит-ную стрелку. Об-наруживать дейст-вие магнитного поля на проводник с током. Обнару-живать магнитное взаимодействие токов. Изучать принцип действия электродвига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вопрос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-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3,44,</w:t>
            </w:r>
          </w:p>
          <w:p>
            <w:pPr>
              <w:pStyle w:val="Normal"/>
              <w:jc w:val="center"/>
              <w:rPr/>
            </w:pPr>
            <w:r>
              <w:rPr/>
              <w:t>упр.33, 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а над ошибкам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ое изображение магнитного по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ое изображение магнитного по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имать </w:t>
            </w:r>
            <w:r>
              <w:rPr/>
              <w:t>структуру магнитного поля, уметь объяснять на примерах графиков и рисунков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ачествен-ны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, 2.5, 2.6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5,</w:t>
            </w:r>
          </w:p>
          <w:p>
            <w:pPr>
              <w:pStyle w:val="Normal"/>
              <w:jc w:val="center"/>
              <w:rPr/>
            </w:pPr>
            <w:r>
              <w:rPr/>
              <w:t>упр. 3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наружение маг-нитного поля по его действию на электрический ток. Правило левой ру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е магнитного поля на проводник с ток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илу Ампера, объяснять физический смыс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6,</w:t>
            </w:r>
          </w:p>
          <w:p>
            <w:pPr>
              <w:pStyle w:val="Normal"/>
              <w:jc w:val="center"/>
              <w:rPr/>
            </w:pPr>
            <w:r>
              <w:rPr/>
              <w:t>упр. 3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кция магнитного по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кция магнитного по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иловую характе-ристику магнитного поля – индукцию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7,</w:t>
            </w:r>
          </w:p>
          <w:p>
            <w:pPr>
              <w:pStyle w:val="Normal"/>
              <w:jc w:val="center"/>
              <w:rPr/>
            </w:pPr>
            <w:r>
              <w:rPr/>
              <w:t>упр. 3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е магнитного поля на движущуюся заряженную частиц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е магнитного поля на движущуюся заряженную частиц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илу Лоренца, объяснять физический смыс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6,</w:t>
            </w:r>
          </w:p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</w:tr>
      <w:tr>
        <w:trPr/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трим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силу Ампера и силу Лоренц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енные характеристики магнитного </w:t>
            </w:r>
            <w:r>
              <w:rPr>
                <w:spacing w:val="-20"/>
              </w:rPr>
              <w:t>поля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на применение силы Ампера и силы Лоренц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ипов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о тет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ный пот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ный пот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онятие «магнит-ный поток», написать формулу и объяснить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8,</w:t>
            </w:r>
          </w:p>
          <w:p>
            <w:pPr>
              <w:pStyle w:val="Normal"/>
              <w:jc w:val="center"/>
              <w:rPr/>
            </w:pPr>
            <w:r>
              <w:rPr/>
              <w:t>упр. 3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ение электромагнит-ной индукции. Самоиндук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ение электромагнит-ной индукции. Опыты Фараде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электро-магнитная индукция, самоиндукция, правило Ленца, написать формулу и объяснить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9,</w:t>
            </w:r>
          </w:p>
          <w:p>
            <w:pPr>
              <w:pStyle w:val="Normal"/>
              <w:jc w:val="center"/>
              <w:rPr/>
            </w:pPr>
            <w:r>
              <w:rPr/>
              <w:t>упр.39.</w:t>
            </w:r>
          </w:p>
          <w:p>
            <w:pPr>
              <w:pStyle w:val="Normal"/>
              <w:jc w:val="center"/>
              <w:rPr/>
            </w:pPr>
            <w:r>
              <w:rPr/>
              <w:t>Л/р. №4</w:t>
            </w:r>
          </w:p>
          <w:p>
            <w:pPr>
              <w:pStyle w:val="Normal"/>
              <w:jc w:val="center"/>
              <w:rPr/>
            </w:pPr>
            <w:r>
              <w:rPr/>
              <w:t>стр.233,</w:t>
            </w:r>
          </w:p>
          <w:p>
            <w:pPr>
              <w:pStyle w:val="Normal"/>
              <w:jc w:val="center"/>
              <w:rPr/>
            </w:pPr>
            <w:r>
              <w:rPr/>
              <w:t>конспек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абораторная работа № 4. «Изучение явле-ния электромаг-нитной </w:t>
            </w:r>
            <w:r>
              <w:rPr>
                <w:b/>
                <w:spacing w:val="-20"/>
                <w:u w:val="single"/>
              </w:rPr>
              <w:t>индукци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ения электромагнит-ной индук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 понятие «электромагнитная индукция»,  технику безопасности при работе с электроприборам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-ние работы, выв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9 повтори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учение пере-менного электри-ческого тока. Трансформатор. Передача электри-ческой энергии на расстоя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переменного электрического тока.</w:t>
            </w:r>
          </w:p>
          <w:p>
            <w:pPr>
              <w:pStyle w:val="Normal"/>
              <w:jc w:val="center"/>
              <w:rPr/>
            </w:pPr>
            <w:r>
              <w:rPr/>
              <w:t>Трансформато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получения электрического тока, принцип действия трансформатора. Уметь объяснить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0,</w:t>
            </w:r>
          </w:p>
          <w:p>
            <w:pPr>
              <w:pStyle w:val="Normal"/>
              <w:jc w:val="center"/>
              <w:rPr/>
            </w:pPr>
            <w:r>
              <w:rPr/>
              <w:t>упр.40,</w:t>
            </w:r>
          </w:p>
          <w:p>
            <w:pPr>
              <w:pStyle w:val="Normal"/>
              <w:jc w:val="center"/>
              <w:rPr/>
            </w:pPr>
            <w:r>
              <w:rPr/>
              <w:t>конспект, сообщ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агнит-ное по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агнит-ное пол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 «электро-магнитное поле» и усло-вия его существования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агнит-ные волны. Шкала электромагнит-ных вол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агнит-ные волны. Шкала электромагнит-ных вол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нимать</w:t>
            </w:r>
            <w:r>
              <w:rPr/>
              <w:t xml:space="preserve"> механизм возникновения электромагнитных волн. </w:t>
            </w:r>
            <w:r>
              <w:rPr>
                <w:b/>
              </w:rPr>
              <w:t>Знать</w:t>
            </w:r>
            <w:r>
              <w:rPr/>
              <w:t xml:space="preserve"> зависимость свойств излучений от их длины, приводить </w:t>
            </w:r>
            <w:r>
              <w:rPr>
                <w:spacing w:val="-20"/>
              </w:rPr>
              <w:t>примеры</w:t>
            </w:r>
            <w:r>
              <w:rPr/>
              <w:t>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вопросам, решение качествен-ны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2-54,</w:t>
            </w:r>
          </w:p>
          <w:p>
            <w:pPr>
              <w:pStyle w:val="Normal"/>
              <w:jc w:val="center"/>
              <w:rPr/>
            </w:pPr>
            <w:r>
              <w:rPr/>
              <w:t>упр. 4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агнит-ная природа св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агнит-ная природа св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историческое развитие взглядов на природу свет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вопросам,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Сообщения</w:t>
            </w:r>
            <w:r>
              <w:rPr/>
              <w:t>. задачи по тет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4. «Электромаг-нитное пол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агнит-ное пол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теме «Электромагнитное поле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-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3-50</w:t>
            </w:r>
          </w:p>
          <w:p>
            <w:pPr>
              <w:pStyle w:val="Normal"/>
              <w:jc w:val="center"/>
              <w:rPr/>
            </w:pPr>
            <w:r>
              <w:rPr/>
              <w:t>повтори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Раздел 4.  Строение атома и атомного ядра, использование энергии атомных ядер (16 часов)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980"/>
        <w:gridCol w:w="1980"/>
        <w:gridCol w:w="3060"/>
        <w:gridCol w:w="2160"/>
        <w:gridCol w:w="1440"/>
        <w:gridCol w:w="900"/>
        <w:gridCol w:w="900"/>
        <w:gridCol w:w="12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/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ровню подгото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деятельности ученика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уровне учебных действ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ители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ЭС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У Ки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диоактивность как свидетельст-во сложного строения ато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диоактивность как свидетельст-во сложного строения ато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ироду альфа-, бета-, гамма-лучей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ять элементарный электрический заряд.</w:t>
            </w:r>
          </w:p>
          <w:p>
            <w:pPr>
              <w:pStyle w:val="Normal"/>
              <w:jc w:val="center"/>
              <w:rPr/>
            </w:pPr>
            <w:r>
              <w:rPr/>
              <w:t>Наблюдать линейчатые спектры излучения.</w:t>
            </w:r>
          </w:p>
          <w:p>
            <w:pPr>
              <w:pStyle w:val="Normal"/>
              <w:jc w:val="center"/>
              <w:rPr/>
            </w:pPr>
            <w:r>
              <w:rPr/>
              <w:t>Наблюдать треки альфа-частиц в камере Вильсона.</w:t>
            </w:r>
          </w:p>
          <w:p>
            <w:pPr>
              <w:pStyle w:val="Normal"/>
              <w:jc w:val="center"/>
              <w:rPr/>
            </w:pPr>
            <w:r>
              <w:rPr/>
              <w:t>Обсуждать проблемы влияния радиоактивных излучений на живые организ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вопрос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атомов. Опыт Резерфор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 атомов. Опыт Резерфор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троение атома по Резерфорду, показать на моделях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 или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1-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активные превращения атомных яд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активные превращения атомных яде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ироду радиоактивного распада и его закономерност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-ки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7,</w:t>
            </w:r>
          </w:p>
          <w:p>
            <w:pPr>
              <w:pStyle w:val="Normal"/>
              <w:jc w:val="center"/>
              <w:rPr/>
            </w:pPr>
            <w:r>
              <w:rPr/>
              <w:t>упр. 4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иментальные методы исследования части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иментальные методы исследования частиц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Знать </w:t>
            </w:r>
            <w:r>
              <w:rPr/>
              <w:t>современные методы обнаружения и исследова-ния заряженных частиц и ядерных превращений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ст или задания на соответств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1-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8,</w:t>
            </w:r>
          </w:p>
          <w:p>
            <w:pPr>
              <w:pStyle w:val="Normal"/>
              <w:jc w:val="center"/>
              <w:rPr/>
            </w:pPr>
            <w:r>
              <w:rPr/>
              <w:t>таблица в тет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протона и нейтр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протона и нейтро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историю открытия протона и нейтрон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по вопрос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-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9, 60,</w:t>
            </w:r>
          </w:p>
          <w:p>
            <w:pPr>
              <w:pStyle w:val="Normal"/>
              <w:jc w:val="center"/>
              <w:rPr/>
            </w:pPr>
            <w:r>
              <w:rPr/>
              <w:t>упр.4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атомного ядра. Массовое число. Зарядовое число. Ядерные сил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атомного ядра. Ядерные сил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троение ядра атома, модел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-кий диктант или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1-64,</w:t>
            </w:r>
          </w:p>
          <w:p>
            <w:pPr>
              <w:pStyle w:val="Normal"/>
              <w:jc w:val="center"/>
              <w:rPr/>
            </w:pPr>
            <w:r>
              <w:rPr/>
              <w:t>упр.4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ия связи. Дефект мас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ия связи. Дефект мас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 «прочность атомных ядер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5,</w:t>
            </w:r>
          </w:p>
          <w:p>
            <w:pPr>
              <w:pStyle w:val="Normal"/>
              <w:jc w:val="center"/>
              <w:rPr/>
            </w:pPr>
            <w:r>
              <w:rPr/>
              <w:t>Л. № 165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энергию связи, дефект мас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ия связи.</w:t>
            </w:r>
          </w:p>
          <w:p>
            <w:pPr>
              <w:pStyle w:val="Normal"/>
              <w:jc w:val="center"/>
              <w:rPr/>
            </w:pPr>
            <w:r>
              <w:rPr/>
              <w:t>Дефект мас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на нахождение энергии связи и дефекта масс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№ 1653, 165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еление ядер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рана. Цепные ядерные реа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ление ядер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рана. Цепные ядерные реак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механизм деления ядер уран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-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6,6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Ядерный реактор. Преобразование внутренней энер-гии ядер в элек-трическую энер-г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дерный реакто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устройство ядерного реактор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-кий дикта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1-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8.</w:t>
            </w:r>
          </w:p>
          <w:p>
            <w:pPr>
              <w:pStyle w:val="Normal"/>
              <w:jc w:val="center"/>
              <w:rPr/>
            </w:pPr>
            <w:r>
              <w:rPr/>
              <w:t>Л/р. №5</w:t>
            </w:r>
          </w:p>
          <w:p>
            <w:pPr>
              <w:pStyle w:val="Normal"/>
              <w:jc w:val="center"/>
              <w:rPr/>
            </w:pPr>
            <w:r>
              <w:rPr/>
              <w:t>стр. 23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бораторная работа № 5. «Изучение деле-ния ядер урана по фотогра-фиям треков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деления ядер урана по фотографиям трек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авыков при работе с оборудование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-ние работы, выв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6-68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 xml:space="preserve">повторить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ядерная реакция. Атомная энергет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ядерная реакция. Атомная энергет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протекания, применение термоядерной реакции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Знать </w:t>
            </w:r>
            <w:r>
              <w:rPr/>
              <w:t>преимущества и не-достатки атомных электро-станций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, бесе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9,7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ческое действие ради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ческое действие ради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защиты от радиоактивных излучений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1-1.4, 2.6, 3, 5.1-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70,7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 5. «Строение атома и атомного ядр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атома и атомного яд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по теме «Строение атома и атомного ядра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-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5-65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повторит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общение и си-стематизация по-лученных знаний. Итоговый ур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лученных зн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Использованный  материал: </w:t>
      </w:r>
    </w:p>
    <w:p>
      <w:pPr>
        <w:pStyle w:val="Style13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 xml:space="preserve">Стандарты второго поколения. Примерные программы по учебным предметам. Физика. 7 – 9 классы. М.: Просвещение, 2022 </w:t>
      </w:r>
    </w:p>
    <w:p>
      <w:pPr>
        <w:pStyle w:val="Style13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дарты второго поколения. Примерная  основная образовательная программа образовательного учреждения. Основная школа. М.: Просвещение, 2022.</w:t>
      </w:r>
    </w:p>
    <w:p>
      <w:pPr>
        <w:pStyle w:val="Style13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ы для общеобразовательных учреждений. Физика. Астрономия. 7-11 классы. М.: Дрофа, 2008.</w:t>
      </w:r>
    </w:p>
    <w:p>
      <w:pPr>
        <w:pStyle w:val="Normal"/>
        <w:ind w:firstLine="708"/>
        <w:jc w:val="both"/>
        <w:rPr/>
      </w:pPr>
      <w:r>
        <w:rPr/>
        <w:t>Требования к уровню подготовки выпускников образовательных учреждений основного общего образования по физике. 7-9 классы.</w:t>
      </w:r>
    </w:p>
    <w:p>
      <w:pPr>
        <w:pStyle w:val="Style13"/>
        <w:numPr>
          <w:ilvl w:val="0"/>
          <w:numId w:val="24"/>
        </w:numPr>
        <w:autoSpaceDE w:val="fals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одификатор элементов содержания и требований к уровню подготовки выпускников общеобразовательных учреждений для проведения в 2012 году государственной итоговой аттестации по ФИЗИКЕ.</w:t>
      </w:r>
    </w:p>
    <w:p>
      <w:pPr>
        <w:pStyle w:val="Style13"/>
        <w:numPr>
          <w:ilvl w:val="0"/>
          <w:numId w:val="24"/>
        </w:numPr>
        <w:autoSpaceDE w:val="fals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М.Л. Корневич. Календарно-тематическое планирование.  Преподавание физики в 2007-2008 учебном году. Методическое пособие МИОО. М.: «Московские учебники», 2007; сайт ОМЦ ВОУО: Методическая помощь. Физика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А.В.Перышкин, Е.М.Гутник. Физика. 9 класс.  М.: Дрофа, 2020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.И.Лукашик. Сборник задач по физике. 7-9 класс.  М.: Просвещение, 2020.</w:t>
      </w:r>
    </w:p>
    <w:p>
      <w:pPr>
        <w:pStyle w:val="Style13"/>
        <w:numPr>
          <w:ilvl w:val="0"/>
          <w:numId w:val="24"/>
        </w:numPr>
        <w:autoSpaceDE w:val="false"/>
        <w:jc w:val="both"/>
        <w:rPr/>
      </w:pPr>
      <w:r>
        <w:rPr>
          <w:sz w:val="24"/>
          <w:szCs w:val="24"/>
        </w:rPr>
        <w:t>Рабочие программы 7 – 11 класса. Издательство «Глобус», Волгоград, 2020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7">
              <wp:simplePos x="0" y="0"/>
              <wp:positionH relativeFrom="page">
                <wp:posOffset>5341620</wp:posOffset>
              </wp:positionH>
              <wp:positionV relativeFrom="paragraph">
                <wp:posOffset>3365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.65pt;mso-position-vertical-relative:text;margin-left:420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193"/>
        </w:tabs>
        <w:ind w:left="1193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45:00Z</dcterms:created>
  <dc:creator>Admin</dc:creator>
  <dc:description/>
  <cp:keywords/>
  <dc:language>en-US</dc:language>
  <cp:lastModifiedBy>Пользователь</cp:lastModifiedBy>
  <cp:lastPrinted>2012-02-05T15:11:00Z</cp:lastPrinted>
  <dcterms:modified xsi:type="dcterms:W3CDTF">2022-12-27T07:45:00Z</dcterms:modified>
  <cp:revision>2</cp:revision>
  <dc:subject/>
  <dc:title>Рабочая программа по физике для 7-9 классов</dc:title>
</cp:coreProperties>
</file>