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295005" cy="649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500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составлена  в соответствии с: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1. Федеральный закон от 29.12.2012 № 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2. Приказ Минобрнауки России от 17.12.2010 г. № 1897 «Об утверждении федерального государственного стандарта основного общего образования»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3. Приказ Минобрнауки России от 30.08.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4. Приказ Минобрнауки России от 31.03.2014 г. № 253 «Об утверждении федеральных перечней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5. Приказ Минобрнауки России от 09.01.2014 г. № 2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тановление Главного государственного санитарного врача РФ от 29.12.2010 г. № 189 «Об утверждении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чебный план МБОУ «Поселковская средняя школа №2»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8. 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20-2021 учебный год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9. Примерной  программой по математике основного общего образования,  авторской программой по математике Г.В. Дорофеева, И.Ф. Шарыгина, С.Б. Суворова, Е.А. Бунимович и др.,  составитель Т.А. Бурмистрова «Математика, 6» М.: Просвещение, 2011 г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Личностные результа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у учащихся будут сформированы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ind w:left="0" w:hanging="0"/>
        <w:jc w:val="both"/>
        <w:rPr/>
      </w:pPr>
      <w:r>
        <w:rPr/>
        <w:t>ответственного отношения к учению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готовности и спо</w:t>
        <w:softHyphen/>
        <w:t>собности обучающихся к саморазвитию и самообразованию на основе мотивации к обучению и познанию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ind w:left="0" w:hanging="0"/>
        <w:jc w:val="both"/>
        <w:rPr/>
      </w:pPr>
      <w:r>
        <w:rPr/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ind w:left="0" w:hanging="0"/>
        <w:jc w:val="both"/>
        <w:rPr/>
      </w:pPr>
      <w:r>
        <w:rPr/>
        <w:t>начальные навыки адаптации в динамично изменяющемся мир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ind w:left="0" w:hanging="0"/>
        <w:jc w:val="both"/>
        <w:rPr/>
      </w:pPr>
      <w:r>
        <w:rPr/>
        <w:t>экологическая культура: ценностное отношение к природному миру, готовность следовать нормам природоохранного, здоровье сберегающего повед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ind w:left="0" w:hanging="0"/>
        <w:jc w:val="both"/>
        <w:rPr/>
      </w:pPr>
      <w:r>
        <w:rPr/>
        <w:t>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ind w:left="0" w:hanging="0"/>
        <w:jc w:val="both"/>
        <w:rPr/>
      </w:pPr>
      <w:r>
        <w:rPr/>
        <w:t>умения контролировать процесс и результат учебной ма</w:t>
        <w:softHyphen/>
        <w:t>тематической деятельности;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учащихся могут быть сформированы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ind w:left="0" w:hanging="0"/>
        <w:jc w:val="both"/>
        <w:rPr/>
      </w:pPr>
      <w:r>
        <w:rPr/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коммуникативная компетентность в об</w:t>
        <w:softHyphen/>
        <w:t>щении и сотрудничестве со сверстниками, старшими и млад</w:t>
        <w:softHyphen/>
        <w:t>ши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ind w:left="0" w:hanging="0"/>
        <w:jc w:val="both"/>
        <w:rPr/>
      </w:pPr>
      <w:r>
        <w:rPr/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55" w:leader="none"/>
        </w:tabs>
        <w:autoSpaceDE w:val="false"/>
        <w:ind w:left="0" w:hanging="0"/>
        <w:jc w:val="both"/>
        <w:rPr/>
      </w:pPr>
      <w:r>
        <w:rPr/>
        <w:t>креативности мышления, инициативы, находчивости, активности при решении арифметических задач.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10"/>
          <w:sz w:val="24"/>
          <w:szCs w:val="24"/>
        </w:rPr>
        <w:t>Метапредметные  результаты: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10"/>
          <w:sz w:val="24"/>
          <w:szCs w:val="24"/>
        </w:rPr>
        <w:t>регулятивные УУД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учащиеся научатс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формулировать и удерживать учебную задачу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выбирать действия в соответствии с поставленной задачей и условиями её реализац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предвидеть уровень освоения знаний, его временных характеристик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составлять план и последовательность действий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осуществлять контроль по образцу и вносить не</w:t>
        <w:softHyphen/>
        <w:t>обходимые коррективы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сличать способ действия и его результат с эталоном с целью обнаружения отклонений и отличий от этал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получат возможность научитьс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определять последовательность промежуточных целей и соответствующих им действий с учетом конечного результат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предвидеть возможности получения конкретного результата при решении задач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выделять и осознавать  того, что уже усвоено и что еще подлежит усвоению, осознавать качество и уровень усвоения, давать самооценку своей деятельност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концентрировать волю для преодоления интеллектуальных затруднений и физических препятствий.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научатс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самостоятельно выделять и формулировать познавательные цел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использовать общие приемы решения задач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применять правила и пользоваться инструкциями, освоенными закономерностям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осуществлять смысловое чтение;</w:t>
      </w:r>
    </w:p>
    <w:p>
      <w:pPr>
        <w:pStyle w:val="Style18"/>
        <w:numPr>
          <w:ilvl w:val="0"/>
          <w:numId w:val="6"/>
        </w:numPr>
        <w:ind w:left="0" w:hanging="0"/>
        <w:rPr/>
      </w:pPr>
      <w:r>
        <w:rPr/>
        <w:t>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самостоятельно ставить цели, выбирать и создавать алгоритмы для решения учебных математических проблем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понимать сущность алгоритмических предписаний и уметь действовать в соответствии с предложенным алгоритмом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умения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умения находить в различных источниках, в том числе контролируемом пространстве Интернета,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получат возможность научитьс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формирования учебной и обще 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видеть математическую задачу в других дисциплинах, в окружающей жизн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выдвигать гипотезы при решении учебных задач и понимания необходимости их проверк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осознанно выбирать наиболее эффективные способы решения учебных и познавательных задач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интерпретировать информацию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оценивать информацию (критическая оценка, оценка достоверности)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устанавливать причинно-следственные связи, выстраивать рассуждения, обобщ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получат возможность научиться: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rFonts w:eastAsia="Times New Roman"/>
        </w:rPr>
        <w:t xml:space="preserve"> </w:t>
      </w:r>
      <w:r>
        <w:rPr/>
        <w:t>взаимодействовать и находить общие способы работы; умения работать в группе: находить общее решение и разрешать конфликты на основе согласования позиций и учёта интересов, слушать партнёра, формулировать, аргументировать и отстаивать своё мнение;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прогнозировать возникновение конфликтов при наличии разных точек зрения;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разрешать конфликты на основе учета интересов и позиций всех участников;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координировать и принимать различные позиции во взаимодействии;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аргументировать свою позицию и координировать её с позициями партнеров в сотрудничестве при выборе общего решения в совместной деятельности.</w:t>
      </w:r>
    </w:p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tabs>
          <w:tab w:val="clear" w:pos="708"/>
          <w:tab w:val="left" w:pos="4515" w:leader="none"/>
        </w:tabs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608"/>
        <w:gridCol w:w="5461"/>
        <w:gridCol w:w="6050"/>
      </w:tblGrid>
      <w:tr>
        <w:trPr>
          <w:trHeight w:val="3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дактические единицы образовательного процесса</w:t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ник научитс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ник получит возможность научиться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класс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оби и процент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еобразовывать, сравнивать, упорядоч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ыкновенные дроб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я с дробям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бъяснять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центы в дробях и дроби в процентах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извлек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ю из таблиц и диаграмм, выполнять вычисления по табличным данным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ложные числовые закономерност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ы решения трёх основных задач на дроб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нахождение нескольких процентов величин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ложные исследования на наименьшее и наибольшее из представленных данных с помощьюдиаграмм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ые на плоск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в пространств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и взаимного расположения двух прямых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е пересекающиеся прямые, строить прямую, перпендикулярную данной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змер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тояние между двумя точками, от точки до прямо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измер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тояние между двумя параллельными прямым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нимательные задачи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сятичные дроби. Действия с десятичными дробям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итать, записывать, 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сятичные дроби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, вычитание, умножение и деление десятичных дробей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ереводить десятичную дробь в обыкновенную;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ния на все действия с десятичными дробями; 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пер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сятичными дробями при решении уравнений и текстовых задач на все действия с десятичными дробям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форму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ятие «приближенные числа», «среднего арифметического нескольких чисел»; </w:t>
              <w:br/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круг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сятичные дроби до заданного разряда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реднее арифметическое нескольких чисе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ыкновенную дробь в конечную или бесконечную десятичную дробь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лину окружности, площадь круг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ходе решения текстовых задач элементарные представления, связанные с приближенными значениями величин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очки в декартовой системе координат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роить и 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олбчатые диаграммы и простейшие график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вивать и углуб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ставление о числ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учиться 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ёмы, рационализирующие вычисления, выбирая подходящий для ситуации способ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личать и стро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игуры, симметричные относительно плоскост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ре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атематические задачи и задачи из смежных предмет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сложные практические расчёты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нимательные задач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вить и углуб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ния о десятичной записи действительных чисел (периодические и непериодические дроби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поня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, что числовые данные, которые используются для характеристики объектов окружающего мира, являются преимущественно приближенными, что по записи приближённых значений, содержащихся в информационных источниках, можно судить о погрешности приближе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что погрешность результата вычислений должна быть соизмерима с погрешностью исходных данных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тельные задачи на составление и разрезание фигур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жность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е случаи взаимного расположения прямой и окружности, двух окружност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е случаи взаимного расположения прямой и окруж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линдр, конус, шар, изображать их от руки, моделировать с помощью бумаги, пластилина, проволоки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описывать свойства круглых тел, используя эксперимент, наблюдение, измерени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ие сечения круглых тел, полученные путем предметного или компьютерного моделирования, определять их вид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ношения, пропорции, проценты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ятия и умения, связанные с пропорциональностью величин, процентами в ходе решения математических задач и задач из смежных предмет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шать зада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деление величины в данном отношении, на прямую и обратную пропорциональность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 десятичной дробью, переходить от десятичной дроби к процентам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учиться 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ёмы, рационализирующие вычисления, выбирая подходящий для ситуации способ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чи на нахождение процента от величины и величины по ее процент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двух величин в процентах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мметрия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кружающем мире плоские и пространственныесимметричные фигур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метричные фигуры относительно прямой, точки, плоскости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гуру симметричную данно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наменты и паркеты, используя свойства симметри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ражения, формулы, уравнения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призаписи математических выражений и предложени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для обозначения чисел, записи общих утверждени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уквенные выражения по условию задач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вычис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исловые значения буквенных выражений при заданных значениях букв;-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, выражать зависимость между величинами, вычислять по формулам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я по условию задач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 ре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ие уравнения на основе зависимостеймежду компонентами арифметических действий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ые числ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йствия с модулями целых чисел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рифметические действия с положительными и отрицательными числам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ы сложения и умножения для целых чисел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скр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кобки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клю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кобки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рощение выражени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ые числа на координатной прямой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в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углубить представление о числ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учиться 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ёмы, рационализирующие вычисления, выбирая подходящий для ситуации способ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атематические задачи и задачи из смежных предмет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сложные практические расчёты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нимательные задачи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жества. Комбинаторик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аторные задачи методом перебора вариантов, приёмом комбинаторного умнож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именты со случайными событиями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нтерпретировать результат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нсы наступления случайного события, строить речевые конструкци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 ре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нимательные задачи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 числ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равнивать и упорядоч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циональные числ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рифметические действия  с рациональными числами, сочетая устные и письменные приёмы вычислений, применение калькулятор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циональные числа на координатной ос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равнения и текстовые задачи с помощью уравнени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ы сложения и умножения при выполнении действий с рациональными числам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стейшие буквенные выраже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личать и стро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игуры, симметричные относительно прямо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вить и углуб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ставление о числ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учиться 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ёмы, рационализирующие вычисления, выбирая подходящий для ситуации способ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ре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атематические задачи и задачи из смежных предметов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сложные практические расчёты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нимательные задачи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угольники и многогранни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- распозн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чертежах, рисунках, моделях и в окружающем мире плоские и пространственные геометрические фигуры (в том числе правильные многоугольники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изоб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метрические фигуры от руки и с помощью чертежных инструменто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спознавать и стро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зверстки куба, прямоугольного параллелепипеда, пирамиды, призм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змер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помощью транспортира и сравнивать величины углов, в том числе углов в треугольнике, строить с помощью транспортира углы заданной величин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 вычисля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иметр треугольника, четырехугольника; площадь прямоугольника, квадрата; объем прямоугольного параллелепипеда, куба, призм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ыраж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дни единицы длины, площади, объёма, массы, времени через други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угольники и многогранники, используя бумагу, пластилин, проволоку и др.;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чис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ъёмы пространственных геометрических фигур, составленных из прямоугольных параллелепипед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глубить и разв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ставления о пространственных геометрических фигурах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развёртки для выполнения практических расчёт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изготавл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ранственные фигуры из разверток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сслед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опис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й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угольников и многогранников путём эксперимента, наблюдения, моделирования, в том числе с использованием компьютерных програм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нимательные задачи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ое повторение курса  математики 6 класса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стно и письменно арифметические действия над числами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начения числовых выражений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равнения и текстовые задач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обретенные знания и умения в практической деятельности и повседневной жизни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трабо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выки использования приёмов, рационализирующих вычисления, выбирая подходящий для ситуации способ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 тем учебного курса.</w:t>
      </w:r>
    </w:p>
    <w:p>
      <w:pPr>
        <w:pStyle w:val="Style18"/>
        <w:numPr>
          <w:ilvl w:val="0"/>
          <w:numId w:val="5"/>
        </w:numPr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ласс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роби и проценты (20 час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Арифметические действия над дробями. Основные задачи на дроби. Проценты. Нахождение процента величины. Столбчатые и круговые диа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ая цель – закрепить и развить навыки действия с обыкновенными дробями, а также познакомить  учащихся с понятием процен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 Прямые на плоскости и в пространстве (6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пересекающиеся прямые. Параллельные прямые. Построение параллельных и перпендикулярных прямых. Расстоя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43"/>
          <w:sz w:val="24"/>
          <w:szCs w:val="24"/>
        </w:rPr>
        <w:t>Основная</w:t>
      </w:r>
      <w:r>
        <w:rPr>
          <w:rFonts w:cs="Times New Roman" w:ascii="Times New Roman" w:hAnsi="Times New Roman"/>
          <w:sz w:val="24"/>
          <w:szCs w:val="24"/>
        </w:rPr>
        <w:t xml:space="preserve"> цель — Создать у учащихся зрительные образы всех основных конфигураций, связанных с взаимным расположением прямых; научить находить расстояние от точки до прямой и между двумя параллельными прямыми; научить находить углы, образованные двумя пересекающимися прям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Десятичные дроби (9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чная дробь. Чтение и запись десятичных дробей. Обращение обыкновенной дроби в десятичную. Сравнение десятичных дробей. Решение арифметическ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43"/>
          <w:sz w:val="24"/>
          <w:szCs w:val="24"/>
        </w:rPr>
        <w:t>Основная</w:t>
      </w:r>
      <w:r>
        <w:rPr>
          <w:rFonts w:cs="Times New Roman" w:ascii="Times New Roman" w:hAnsi="Times New Roman"/>
          <w:sz w:val="24"/>
          <w:szCs w:val="24"/>
        </w:rPr>
        <w:t xml:space="preserve"> цель — Ввести понятие десятичной дроби, выработать навыки чтения, записи и сравнения десятичных дробей. Расширить представления учащихся о возможности записи чисел в различных эквивалентных фор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Действия с десятичными дробями (31 ча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ение, вычитание, умножение и деление десятичных дробей. Решение арифметических задач. Округление десятичных дроб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43"/>
          <w:sz w:val="24"/>
          <w:szCs w:val="24"/>
        </w:rPr>
        <w:t>Основная</w:t>
      </w:r>
      <w:r>
        <w:rPr>
          <w:rFonts w:cs="Times New Roman" w:ascii="Times New Roman" w:hAnsi="Times New Roman"/>
          <w:sz w:val="24"/>
          <w:szCs w:val="24"/>
        </w:rPr>
        <w:t xml:space="preserve"> цель — Сформировать навыки вычислений с десятичными дробями, развить навыки прикидки и 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кружность (8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е расположение прямой и окружности, двух окружностей. Круглые тела. Построение треуг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43"/>
          <w:sz w:val="24"/>
          <w:szCs w:val="24"/>
        </w:rPr>
        <w:t>Основная</w:t>
      </w:r>
      <w:r>
        <w:rPr>
          <w:rFonts w:cs="Times New Roman" w:ascii="Times New Roman" w:hAnsi="Times New Roman"/>
          <w:sz w:val="24"/>
          <w:szCs w:val="24"/>
        </w:rPr>
        <w:t xml:space="preserve"> цель — создать у учащихся зрительные образы всех основных конфигураций, связанных с взаимным расположением двух окружностей,  прямой и окружности; научить выполнять построение треугольника по заданным элементам; познакомить с новыми геометрическими телами – шаром, цилиндром, конусом – и ввести связанную с ними терминолог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тношения и  проценты (15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е. Деление в данном отношении. Проценты. Основные задачи на процен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3"/>
          <w:sz w:val="24"/>
          <w:szCs w:val="24"/>
        </w:rPr>
        <w:t>Основная</w:t>
      </w:r>
      <w:r>
        <w:rPr>
          <w:rFonts w:cs="Times New Roman" w:ascii="Times New Roman" w:hAnsi="Times New Roman"/>
          <w:sz w:val="24"/>
          <w:szCs w:val="24"/>
        </w:rPr>
        <w:t xml:space="preserve"> цель – научить находить отношение двух величин и выражать его в процент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Симметрия (8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вая симметрия. Ось симметрии фигуры.  Построения циркулем и линейкой. Центральная симметрия, Плоскость симмет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43"/>
          <w:sz w:val="24"/>
          <w:szCs w:val="24"/>
        </w:rPr>
        <w:t>Основная</w:t>
      </w:r>
      <w:r>
        <w:rPr>
          <w:rFonts w:cs="Times New Roman" w:ascii="Times New Roman" w:hAnsi="Times New Roman"/>
          <w:sz w:val="24"/>
          <w:szCs w:val="24"/>
        </w:rPr>
        <w:t xml:space="preserve"> цель — Дать представление о симметрии в окружающем мире; познакомить учащихся с основными видами симметрии на плоскости и в пространстве, расширить представления об известных фигурах, познакомив со свойствами, связанными с симметрией; показать возможности использования симметрии при решении различных задач и построениях; развить пространственное и конструктивное мыш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Выражения, формулы, уравнения (15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букв для записи математических выражений и предложений. Формулы. Вычисление по формулам. Длина окружности и площадь круга. Корень урав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43"/>
          <w:sz w:val="24"/>
          <w:szCs w:val="24"/>
        </w:rPr>
        <w:t>Основная</w:t>
      </w:r>
      <w:r>
        <w:rPr>
          <w:rFonts w:cs="Times New Roman" w:ascii="Times New Roman" w:hAnsi="Times New Roman"/>
          <w:sz w:val="24"/>
          <w:szCs w:val="24"/>
        </w:rPr>
        <w:t xml:space="preserve"> цель — Сформировать первоначальные навыки использования букв  при записи математических выражений и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Целые числа (14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ые числа. Сравнение целых чисел. Арифметические действия с целыми числ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43"/>
          <w:sz w:val="24"/>
          <w:szCs w:val="24"/>
        </w:rPr>
        <w:t>Основная</w:t>
      </w:r>
      <w:r>
        <w:rPr>
          <w:rFonts w:cs="Times New Roman" w:ascii="Times New Roman" w:hAnsi="Times New Roman"/>
          <w:sz w:val="24"/>
          <w:szCs w:val="24"/>
        </w:rPr>
        <w:t xml:space="preserve"> цель — мотивировать введение положительных и отрицательных чисел, сформировать умение выполнять действия с целыми числ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Множества. Комбинаторика. (8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комбинаторных задач. Применение правила умножения в комбинаторике. Эксперименты со случайными исход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43"/>
          <w:sz w:val="24"/>
          <w:szCs w:val="24"/>
        </w:rPr>
        <w:t>Основная</w:t>
      </w:r>
      <w:r>
        <w:rPr>
          <w:rFonts w:cs="Times New Roman" w:ascii="Times New Roman" w:hAnsi="Times New Roman"/>
          <w:sz w:val="24"/>
          <w:szCs w:val="24"/>
        </w:rPr>
        <w:t xml:space="preserve"> цель — развить умения решать комбинаторные задачи методом полного перебора вариантов, познакомить с приёмом решения комбинаторных задач умно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Рациональные числа (16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е числа. Противоположные числа. Модуль числа. Сравнение чисел. Изображение чисел точками на прямой. Арифметические действия над рациональными числами. Свойства арифметических действий. Решение арифметических задач. Прямоугольная система координат на плоск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43"/>
          <w:sz w:val="24"/>
          <w:szCs w:val="24"/>
        </w:rPr>
        <w:t>Основная</w:t>
      </w:r>
      <w:r>
        <w:rPr>
          <w:rFonts w:cs="Times New Roman" w:ascii="Times New Roman" w:hAnsi="Times New Roman"/>
          <w:sz w:val="24"/>
          <w:szCs w:val="24"/>
        </w:rPr>
        <w:t xml:space="preserve"> цель — выработать  навыки действий с положительными и отрицательными числами. Сформировать представление о  координатах, познакомить с прямоугольной системой координат на плоск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Многоугольники и многогранники (10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ограмм. Правильные многоугольники. Площади. Приз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43"/>
          <w:sz w:val="24"/>
          <w:szCs w:val="24"/>
        </w:rPr>
        <w:t>Основная</w:t>
      </w:r>
      <w:r>
        <w:rPr>
          <w:rFonts w:cs="Times New Roman" w:ascii="Times New Roman" w:hAnsi="Times New Roman"/>
          <w:sz w:val="24"/>
          <w:szCs w:val="24"/>
        </w:rPr>
        <w:t xml:space="preserve"> цель — обобщить  и научить применять приобретенные геометрические знания при изучении новых фигур и их свойст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Повторение (10 часов) </w:t>
      </w:r>
      <w:r>
        <w:rPr>
          <w:rFonts w:cs="Times New Roman" w:ascii="Times New Roman" w:hAnsi="Times New Roman"/>
          <w:sz w:val="24"/>
          <w:szCs w:val="24"/>
        </w:rPr>
        <w:t>Обобщить и систематизировать материал, изученный в 6 классе.</w:t>
      </w:r>
    </w:p>
    <w:p>
      <w:pPr>
        <w:pStyle w:val="Style23"/>
        <w:spacing w:before="0" w:after="0"/>
        <w:jc w:val="center"/>
        <w:rPr>
          <w:rFonts w:ascii="Times New Roman" w:hAnsi="Times New Roman" w:cs="Times New Roman CYR"/>
          <w:b/>
          <w:b/>
          <w:sz w:val="24"/>
          <w:szCs w:val="24"/>
        </w:rPr>
      </w:pPr>
      <w:r>
        <w:rPr>
          <w:rFonts w:cs="Times New Roman CYR"/>
          <w:b/>
          <w:sz w:val="24"/>
          <w:szCs w:val="24"/>
        </w:rPr>
      </w:r>
    </w:p>
    <w:p>
      <w:pPr>
        <w:pStyle w:val="Style23"/>
        <w:spacing w:before="0" w:after="0"/>
        <w:jc w:val="center"/>
        <w:rPr>
          <w:rFonts w:cs="Times New Roman CYR"/>
          <w:b/>
          <w:b/>
        </w:rPr>
      </w:pPr>
      <w:r>
        <w:rPr>
          <w:rFonts w:cs="Times New Roman CYR"/>
          <w:b/>
        </w:rPr>
        <w:t>Место предмета в базисном учебном плане и его содержание</w:t>
      </w:r>
    </w:p>
    <w:p>
      <w:pPr>
        <w:pStyle w:val="Style23"/>
        <w:spacing w:before="0" w:after="0"/>
        <w:rPr/>
      </w:pPr>
      <w:r>
        <w:rPr/>
        <w:t>Согласно Федеральному базисному учебному плану для образовательных учреждений Российской Федерации в примерной программе основного общего образования по математике на изучение предмета отводиться не менее 170  часов из расчета 5 часов в неделю.</w:t>
      </w:r>
    </w:p>
    <w:p>
      <w:pPr>
        <w:pStyle w:val="Style23"/>
        <w:spacing w:before="0" w:after="0"/>
        <w:rPr/>
      </w:pPr>
      <w:r>
        <w:rPr/>
        <w:t>Из них на изучение отводится:</w:t>
      </w:r>
    </w:p>
    <w:tbl>
      <w:tblPr>
        <w:tblW w:w="11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620"/>
        <w:gridCol w:w="784"/>
        <w:gridCol w:w="182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Основная   ц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Кол-во час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280"/>
              <w:rPr/>
            </w:pPr>
            <w:r>
              <w:rPr/>
              <w:t>Контр.</w:t>
            </w:r>
          </w:p>
          <w:p>
            <w:pPr>
              <w:pStyle w:val="Style23"/>
              <w:spacing w:before="280" w:after="0"/>
              <w:rPr/>
            </w:pPr>
            <w:r>
              <w:rPr/>
              <w:t>рабо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Обыкновенные дроб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закрепить и развить навыки действий с обыкновенными дробями, а также познакомить учащихся с понятием процен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рямые на плоскости и в пространств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создать у учащихся зрительные образы всех основных конфигураций, связанных с взаимным расположением прямых на плоскости и в пространств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Десятичные дроб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вести понятие десятичной дроби, выработать навыки чтения, записи и сравнения десятичных дробей, представления обыкновенных дробей десятичны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Действия с десятичными дробя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сформировать навыки действий с десятичными дробями, а также развить навыки прикидки и оцен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Окружност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создать у учащихся зрительные образы основных конфигураций, связанных с взаимным расположением прямой и окружности, двух окружностей на плоскости; научить строить треугольник по трём сторонам; сформировать представление о круглых тела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Отношения и процент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научить находить отношение двух величин и выражать его в процента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Симметр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знакомить учащихся с основными видами симметрии на плоскости и в пространстве, дать представление о симметрии в окружающем мире, развить пространственное и конструктивное мышл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Буквы и формул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сформировать первоначальные навыки использования букв при записи математических выражений и предложе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Целые числ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мотивировать  введение положительных и отрицательных чисел, сформировать умение выполнять действия с целыми числ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Множества. Комбинатори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развить умения решать комбинаторные задачи методом полного перебора вариантов, познакомить с приёмом решения комбинаторных задач через круги Эйле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Рациональные числ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выработать навыки действий с положительными и отрицательными числами, сформировать представление о координатах, познакомить с прямоугольной системой координат на плоск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Многоугольники и многогранни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обобщить и научить применять приобретённые геометрические знания и умения при изучении новых фигур и их свойст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 xml:space="preserve">Повторение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/>
            </w:pPr>
            <w:r>
              <w:rPr/>
              <w:t>2 (входная и промежуточная аттестац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3"/>
        <w:spacing w:before="280" w:after="0"/>
        <w:jc w:val="both"/>
        <w:rPr>
          <w:bCs/>
        </w:rPr>
      </w:pPr>
      <w:r>
        <w:rPr>
          <w:bCs/>
        </w:rPr>
        <w:t>Изменения в программе: на первую неделю учебного года перенесены три часа из Итогового повторения для изучения темы «Задачи на совместную работу», которую должны были изучить в 4 четверти 5 класса, но было введено дистанционное обучение. А так как тема сложная, то было принято решение о переносе ее изучения в начале 6 класса</w:t>
      </w:r>
    </w:p>
    <w:p>
      <w:pPr>
        <w:pStyle w:val="Style23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23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Календарно – тематическое планирование </w:t>
      </w:r>
    </w:p>
    <w:p>
      <w:pPr>
        <w:pStyle w:val="Style23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 математике в 6 классе</w:t>
      </w:r>
    </w:p>
    <w:p>
      <w:pPr>
        <w:pStyle w:val="Style23"/>
        <w:spacing w:before="0" w:after="0"/>
        <w:jc w:val="center"/>
        <w:rPr>
          <w:b/>
          <w:b/>
          <w:bCs/>
        </w:rPr>
      </w:pPr>
      <w:r>
        <w:rPr>
          <w:b/>
          <w:bCs/>
        </w:rPr>
        <w:t>учитель математики и информатики Быструшкина А.С. ЧОУ «Школа – интернат № 27 ОАО «РЖД»</w:t>
      </w:r>
    </w:p>
    <w:p>
      <w:pPr>
        <w:pStyle w:val="Style23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953"/>
        <w:gridCol w:w="1697"/>
        <w:gridCol w:w="727"/>
        <w:gridCol w:w="2110"/>
        <w:gridCol w:w="753"/>
        <w:gridCol w:w="2238"/>
        <w:gridCol w:w="2357"/>
        <w:gridCol w:w="1339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ендарные сроки</w:t>
            </w:r>
          </w:p>
        </w:tc>
        <w:tc>
          <w:tcPr>
            <w:tcW w:w="8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 результаты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результаты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Э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алируемые элементы содерж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яемые умения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Повторение (задачи на совместную работу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3.3.1 Решение текстовых задач арифметическим способом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текстовые задач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Повторение (задачи на совместную работу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Повторение (задачи на совместную работу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ЫКНОВЕННЫЕ ДРОБИ (20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Основные сведения о дробя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1.2.1 Обыкновенная дробь, основное свойство дроби. Сравнение дробей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/>
              <w:t>1.2.2 Арифметические действия с обыкновенными дробями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,сочетая устные и письменные приемы,арифметические действия,вычислять значения числовых выражений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звивать у учащихся представления о месте математики всистеме нау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ознавать самого себя какдвижущую силу своего науче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пособность к мобилизации сил и энергии, кволевому усилию – выбору в ситуациимотивационного конфликта, к преодоле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епят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авнивать различныеобъекты: выделять из множества один илинесколько объектов, имеющих общие  свой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Основные сведения о дробя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я с дробя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1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держи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нициативное сотрудничество в поиске исборе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пределять новый уровеньотношения к самому себе как субъекту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меть осуществля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нализ объектов с выделением</w:t>
            </w:r>
          </w:p>
          <w:p>
            <w:pPr>
              <w:pStyle w:val="Normal"/>
              <w:spacing w:lineRule="exact" w:line="18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щественных и несущественны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знако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с дробя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ходная проверочная рабо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ногоэтажные» дроб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1.2.2 Арифметические действия с обыкновенными дробями</w:t>
            </w:r>
          </w:p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,сочетая устные и письменные приемы,арифметические действия,вычислять значения числовых выражений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1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самостоятельно</w:t>
            </w:r>
          </w:p>
          <w:p>
            <w:pPr>
              <w:pStyle w:val="Normal"/>
              <w:spacing w:lineRule="exact" w:line="171" w:before="0" w:after="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формулировать задание : определять его цель, планировать алгоритм выполнения, корректировать работу по ходу его выполнения, самостоятельно оценивать;</w:t>
            </w:r>
          </w:p>
          <w:p>
            <w:pPr>
              <w:pStyle w:val="Normal"/>
              <w:spacing w:lineRule="exact" w:line="171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овладение общими приемами решения задач;моделирование, построение логической цепи рассуждений.</w:t>
            </w:r>
          </w:p>
          <w:p>
            <w:pPr>
              <w:pStyle w:val="Normal"/>
              <w:spacing w:lineRule="exact" w:line="171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отстаивать свою точку зрения, соблюдая правила речевого этикета;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ргументировать свою точку зрения с помощью фактов и дополнительных сведений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«Многоэтажные» дроб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Основные задачи на дроби (нахождение части от    целого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1.2.3 Нахождение части от целого и целого по его части</w:t>
            </w:r>
          </w:p>
          <w:p>
            <w:pPr>
              <w:pStyle w:val="Style2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текстовые задач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на дроби (нахождение целого по его части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1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spacing w:lineRule="exact" w:line="171" w:before="0" w:after="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-самостоятельно формулировать задание: определять его цель, планировать алгоритм выполнения, корректировать работу по ходу его выполнения, самостоятельно оценивать; -использовать при выполнении задания различные средства: справочную литературу</w:t>
            </w:r>
          </w:p>
          <w:p>
            <w:pPr>
              <w:pStyle w:val="Normal"/>
              <w:spacing w:lineRule="exact" w:line="171" w:before="0" w:after="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ИКТ, инструменты и приборы.</w:t>
            </w:r>
          </w:p>
          <w:p>
            <w:pPr>
              <w:pStyle w:val="Normal"/>
              <w:spacing w:lineRule="exact" w:line="171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spacing w:lineRule="exact" w:line="171" w:before="0" w:after="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- подбирать необходимые источники информации среди предложенных учителем словарей, энциклопедий, справочников, электронных дисков; использование знаково-символических средств, овладение действием моделирования; овладение общими приемами решения задач; моделирование, построение логической цепи рассуждений.</w:t>
            </w:r>
          </w:p>
          <w:p>
            <w:pPr>
              <w:pStyle w:val="Normal"/>
              <w:spacing w:lineRule="exact" w:line="171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отстаивать свою точку зрения, соблюдая правила речевого этикета;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ргументировать свою точку зрения с помощью фактов и дополнительных сведений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на дроби (нахождение части , которую составляет одно число от другого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1.5.4 Проценты. Нахождение процента от величины и величины по её проценту 1.5.5 Отношение, выражение отношения в процентах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текстовые задачи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1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овывать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ланировать учебное сотрудничество с</w:t>
            </w:r>
          </w:p>
          <w:p>
            <w:pPr>
              <w:pStyle w:val="Normal"/>
              <w:spacing w:lineRule="exact" w:line="18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ителем и сверстни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пределя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следовательности промежуточных целее сучетом конечного результата; составлятьплан последовательности действий.</w:t>
            </w:r>
          </w:p>
          <w:p>
            <w:pPr>
              <w:pStyle w:val="Normal"/>
              <w:spacing w:lineRule="exact" w:line="183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поставлять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объектов по одному илинескольким признака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и дроб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роцента от величин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6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 :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планировать пути достижения целе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уметь самостоятельно контролировать свое время и управлять им</w:t>
            </w:r>
          </w:p>
          <w:p>
            <w:pPr>
              <w:pStyle w:val="Normal"/>
              <w:spacing w:lineRule="exact" w:line="176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отстаивать свою точку зрения, соблюдая правила речевого этикета; аргументировать свою точку зрения с помощью фактов и дополнительных сведений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Коммуникативные: </w:t>
            </w:r>
            <w:r>
              <w:rPr>
                <w:bCs/>
                <w:iCs/>
                <w:sz w:val="18"/>
                <w:szCs w:val="18"/>
              </w:rPr>
              <w:t>интегрироваться в группу сверстников и строить продуктивное взаимодействие со сверстниками и взрослыми;задавать вопросы, необходимые для организации собственной деятельност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роцента от величин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роцента от величин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и круговые диаграмм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8.1.1 Представление данных в виде таблиц, диаграмм, графиков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лекать статистическую информацию ,представленную в таблицах,диаграммах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бчатые и круговые диаграмм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 «Дроби и проценты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keepLines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  <w:p>
            <w:pPr>
              <w:pStyle w:val="Normal"/>
              <w:keepLines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ЫЕ НА ПЛОСКОСТИ И В ПРОСТРАНСТВЕ  (9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екающиеся прямые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7.1.3 Прямая. Параллельность и перпендикулярность прямых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 геометрические фигуры на плоскости,различать их взаимное расположение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1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пределяют цель</w:t>
            </w:r>
          </w:p>
          <w:p>
            <w:pPr>
              <w:pStyle w:val="Normal"/>
              <w:spacing w:lineRule="exact" w:line="18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ебной деятельности, ищут средства  еѐосуществ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:передают содержание всжатом или развернутом ви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:умеют высказыватьсвою точку зрения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 еѐ обосновать, приводя аргумен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екающиеся прямые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двумя точками и от точки до прямо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параллельными прямыми и расстояние от точки до плоскост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1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наруживаю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 формулируют учебную проблему</w:t>
            </w:r>
          </w:p>
          <w:p>
            <w:pPr>
              <w:pStyle w:val="Normal"/>
              <w:spacing w:lineRule="exact" w:line="18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вместно с учи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поставляют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бирают информацию, полученную из</w:t>
            </w:r>
          </w:p>
          <w:p>
            <w:pPr>
              <w:pStyle w:val="Normal"/>
              <w:spacing w:lineRule="exact" w:line="18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зных источников (справочник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нтернет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меют понимать</w:t>
            </w:r>
          </w:p>
          <w:p>
            <w:pPr>
              <w:pStyle w:val="Normal"/>
              <w:spacing w:lineRule="exact" w:line="18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очку зрения другого, слушать друг друга</w:t>
            </w:r>
          </w:p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ояни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2 «Прямые на плоскости и в пространстве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дроби  (8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дроб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 xml:space="preserve">1.2.4 Десятичная дробь, сравнение десятичных дробей </w:t>
            </w:r>
          </w:p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, изображать числа на координатной прямой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диалоге с учителем</w:t>
            </w:r>
          </w:p>
          <w:p>
            <w:pPr>
              <w:pStyle w:val="Normal"/>
              <w:spacing w:lineRule="exact" w:line="17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вершенствуют критерии оценки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льзуются ими в ходе оценки и</w:t>
            </w:r>
          </w:p>
          <w:p>
            <w:pPr>
              <w:pStyle w:val="Normal"/>
              <w:spacing w:lineRule="exact" w:line="18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амооценки.</w:t>
            </w:r>
          </w:p>
          <w:p>
            <w:pPr>
              <w:pStyle w:val="Normal"/>
              <w:spacing w:lineRule="exact" w:line="183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писывают выводы ввиде правил «если… то…».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умеют оформлятьсвои мысли в устной и письменной речи сучетом речевых ситуац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десятичных дроб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дробь и метрическая система ме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обыкновенной дроби в десятичну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обыкновенной дроби в десятичну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сятичных дробей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есятичных дробей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одготовка к контрольной работе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3 «Десятичные дроби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йствия с десятичными дробями    (30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есятичных дробей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/>
              <w:t xml:space="preserve">1.2.5 Арифметические действия с десятичными дробями </w:t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,сочетая устные и письменные приемы,арифметические действия,вычислять значения числовых выражений.</w:t>
            </w:r>
          </w:p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1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нимают причины своегонеуспеха и находят способы выхода из эт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иту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редают содержание всжатом или развернутом ви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меют слушать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, принимать другую точку зрения,изменить свою точку зр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есятичных дробей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есятичных дробей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 и деление десятичной дроби на 10, 100, 1000 и т.д.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SimSun;宋体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i/>
                <w:sz w:val="18"/>
                <w:szCs w:val="18"/>
                <w:lang w:eastAsia="ar-SA"/>
              </w:rPr>
              <w:t>Регулятивны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ar-SA"/>
              </w:rPr>
              <w:t>удерживать цель деятельности до получения ее результата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ar-SA"/>
              </w:rPr>
              <w:t>планировать решение учебной задачи</w:t>
            </w:r>
            <w:r>
              <w:rPr>
                <w:rFonts w:eastAsia="SimSun;宋体" w:cs="Times New Roman" w:ascii="Times New Roman" w:hAnsi="Times New Roman"/>
                <w:b/>
                <w:sz w:val="18"/>
                <w:szCs w:val="18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ar-SA"/>
              </w:rPr>
              <w:t>анализировать собственную работу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ar-SA"/>
              </w:rPr>
              <w:t>оценивать результаты деятельност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SimSun;宋体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i/>
                <w:sz w:val="18"/>
                <w:szCs w:val="18"/>
                <w:lang w:eastAsia="ar-SA"/>
              </w:rPr>
              <w:t>Познавательны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ar-SA"/>
              </w:rPr>
              <w:t xml:space="preserve">воспроизводить по памяти информацию, необходимую для решения учебной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ar-SA"/>
              </w:rPr>
              <w:t>задач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SimSun;宋体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i/>
                <w:sz w:val="18"/>
                <w:szCs w:val="18"/>
                <w:lang w:eastAsia="ar-SA"/>
              </w:rPr>
              <w:t>Коммуникативные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eastAsia="ar-SA"/>
              </w:rPr>
              <w:t>осуществлять взаимный контроль и оказывать в сотрудничестве необходимую взаимопомощ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 и деление десятичной дроби на 10, 100, 1000 и т.д.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 и деление десятичных дробей на. 0,1; 0,01 и т.д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 на натуральное числ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 на натуральное числ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ой дроби на натуральное число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ой дроби на натуральное число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ыкновенной дроби в виде десятичной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1.2.6 Представление десятичной дроби в виде обыкновенной дроби и обыкновенной в виде десятичной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ой дроби на десятичную дроб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есятичной дроби на десятичную дроб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 частного двух десятичных дробей с помощью перехода к обыкновенным дробя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 частного двух десятичных дробей с помощью перехода к обыкновенным дробя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1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– уметь воспринимать текст с учетом поставленной  учебной задачи, находить в тексте информацию,</w:t>
            </w:r>
          </w:p>
          <w:p>
            <w:pPr>
              <w:pStyle w:val="Normal"/>
              <w:spacing w:lineRule="exact" w:line="171" w:before="0" w:after="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необходимую для решения.</w:t>
            </w:r>
          </w:p>
          <w:p>
            <w:pPr>
              <w:pStyle w:val="Normal"/>
              <w:spacing w:lineRule="exact" w:line="171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– осознавать учащимся уровень и качество усвоения результата.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bCs/>
                <w:iCs/>
                <w:sz w:val="18"/>
                <w:szCs w:val="18"/>
              </w:rPr>
              <w:t xml:space="preserve"> – применять схемы, модели для получения информации, устанавливать причинно-следственные связ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 частного двух десятичных дробей с основного свойства дроб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 частного двух десятичных дробей с основного свойства дроб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десятичных дроб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1.5.7 Округление чисел. Прикидка и оценка результатов вычислений. Выделение множителя - степени десяти в записи числа.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десятичных дробей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ление десятичных дробей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движение в противоположных направлениях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3.3.1 Решение текстовых задач арифметическим способом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ать текстовые задачи. 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в противоположных направления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в одном направлен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в одном направлен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одготовка к контрольной работе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3 . «Действия с десятичными дробями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keepLines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ОКРУЖНОСТЬ  (9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окружности и прямой. Касательная к окружност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7.4.2 Взаимное расположение прямой и окружности, двух окружностей</w:t>
            </w:r>
          </w:p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7.4.3 Касательная и секущая к окружности; равенство отрезков касательных, проведённых из одной точки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 геометрические фигуры на плоскости,различать их взаимное расположение,изображать геометрические фигуры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1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– уметь воспринимать текст с учетом поставленной  учебной задачи, находить в тексте информацию,</w:t>
            </w:r>
          </w:p>
          <w:p>
            <w:pPr>
              <w:pStyle w:val="Normal"/>
              <w:spacing w:lineRule="exact" w:line="171" w:before="0" w:after="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необходимую для решения.</w:t>
            </w:r>
          </w:p>
          <w:p>
            <w:pPr>
              <w:pStyle w:val="Normal"/>
              <w:spacing w:lineRule="exact" w:line="171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– осознавать учащимся уровень и качество усвоения результата.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bCs/>
                <w:iCs/>
                <w:sz w:val="18"/>
                <w:szCs w:val="18"/>
              </w:rPr>
              <w:t xml:space="preserve"> – применять схемы, модели для получения информации, устанавливать причинно-следственные связ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окружности и прямой. Касательная к окружност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двух окружностей. Внутреннее и внешнее кас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двух окружностей. Внутреннее и внешнее кас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угольников по трем сторонам. Неравенство треугольник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. Построение треугольника по двум сторонам и углу между ними и по стороне и двум прилежащим угла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1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– уметь воспринимать текст с учетом поставленной  учебной задачи, находить в тексте информацию,</w:t>
            </w:r>
          </w:p>
          <w:p>
            <w:pPr>
              <w:pStyle w:val="Normal"/>
              <w:spacing w:lineRule="exact" w:line="171" w:before="0" w:after="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необходимую для решения.</w:t>
            </w:r>
          </w:p>
          <w:p>
            <w:pPr>
              <w:pStyle w:val="Normal"/>
              <w:spacing w:lineRule="exact" w:line="171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– осознавать учащимся уровень и качество усвоения результата.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bCs/>
                <w:iCs/>
                <w:sz w:val="18"/>
                <w:szCs w:val="18"/>
              </w:rPr>
              <w:t xml:space="preserve"> – применять схемы, модели для получения информации, устанавливат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, конус, ша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чение цилиндра, конуса, шара. Развертки конуса и цилиндр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4 «Окружность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Style23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23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НОШЕНИЯ И ПРОЦЕНТЫ ( 14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вух величи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 xml:space="preserve">1.5.5 Отношение, выражение отношения в процентах </w:t>
            </w:r>
          </w:p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1.5.6 Пропорция. Пропорциональная и обратно пропорциональная зависимост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1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– уметь воспринимать текст с учетом поставленной  учебной задачи, находить в тексте информацию,</w:t>
            </w:r>
          </w:p>
          <w:p>
            <w:pPr>
              <w:pStyle w:val="Normal"/>
              <w:spacing w:lineRule="exact" w:line="171" w:before="0" w:after="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необходимую для решения.</w:t>
            </w:r>
          </w:p>
          <w:p>
            <w:pPr>
              <w:pStyle w:val="Normal"/>
              <w:spacing w:lineRule="exact" w:line="171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– осознавать учащимся уровень и качество усвоения результата.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икативные</w:t>
            </w:r>
            <w:r>
              <w:rPr>
                <w:bCs/>
                <w:iCs/>
                <w:sz w:val="18"/>
                <w:szCs w:val="18"/>
              </w:rPr>
              <w:t xml:space="preserve"> – применять схемы, модели для получения информации, устанавливать причинно-следственные связ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текстовые задачи,связанные с отношением величин.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в данном отношен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в данном отношен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в данном отношен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процентов десятичной дробью. Нахождение процента от величины и величины по ее проценту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ли уменьшение величины на некоторое количество процен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ботают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ставленному плану, используют основныеи дополнительные средства для получения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писывают выводы ввиде правил «если… то …».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умеют высказыватьточку зрения, пытаясь еѐ обосновать,приводя аргумен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ли уменьшение величины на некоторое количество процен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задачи на процен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отношения в процента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отношения в процента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отношения в процентах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ношения и процен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Style23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23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23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ИММЕТРИЯ (7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симметрия. Зеркальная симметрия. Симметричные фигуры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7.1.6 Преобразования плоскости. Движения. Симметр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симметрия. Зеркальная симметрия. Симметричные фигуры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жать геометрические фигуры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  <w:t>Регулятивны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самостоятельно  формулировать задани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пределять его цель, планировать алгоритм его выполнения,  самостоятельно оценивать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  <w:t>Познавательны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планировать свою работу по изучении незнакомого материала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овладение действием моделирования, поиск  и выделение необходимой  информац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  <w:t>Коммуникативны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участвовать в диалог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слушать и понимать;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-высказывать свою точку зрения на события, поступк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ие и пространственные симметричные фигур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ские и пространственные симметричные фигуры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симметрия. Фигуры, симметричные относительно точ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ая симметрия. Фигуры, симметричные относительно точк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к контрольной рабо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 № 6 «Симметри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ЖЕНИЯ, ФОРМУЛЫ, УРАВНЕНИЯ (15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выражения и предлож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 xml:space="preserve">2.1.1 Буквенные выражения. Числовое значение буквенного выражения </w:t>
            </w:r>
          </w:p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буквенные выражения и формулы по условиям задач,находить значения буквенных выражений,осуществляя необходимые подстановки и преобразования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  <w:t>Регулятивны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самостоятельно  формулировать задание: определять его цель, планировать алгоритм его выполнения,  самостоятельно оценивать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  <w:t>Познавательны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планировать свою работу по изучении незнакомого материала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овладение действием моделирования, поиск  и выделение необходимой  информац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  <w:t>Коммуникативны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участвовать в диалог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слушать и понимать;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-высказывать свою точку зрения на события, поступк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выражения и предлож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выраж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выраж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периметра треугольника, периметра и площадь прямоугольник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1.5.1 Единицы измерения длины, площади, объёма, массы, времени, скорости 1.5.2 Размеры объектов окружающего мира (от элементарных частиц до Вселенной), длительность процессов в окружающем мире</w:t>
            </w:r>
          </w:p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1.5.3 Представление зависимости между величинами в виде формул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объема прямоугольного параллелепипе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формул. Вычисление по формулам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о формулам длины окружност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линейные уравнения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  <w:t>Регулятивны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самостоятельно  формулировать задание: определять его цель, планировать алгоритм его выполнения,  самостоятельно оценивать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  <w:t>Познавательны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планировать свою работу по изучении незнакомого материала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овладение действием моделирования, поиск  и выделение необходимой  информац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  <w:t>Коммуникативны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участвовать в диалог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слушать и понимать;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-высказывать свою точку зрения на события, поступки</w:t>
            </w:r>
            <w:r>
              <w:rPr>
                <w:lang w:eastAsia="ar-SA"/>
              </w:rPr>
              <w:t>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о формулам площади круга и объема шар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уравн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3.1.1 Уравнение с одной переменной, корень уравнения</w:t>
            </w:r>
          </w:p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3.3.2 Решение текстовых задач алгебраическим способом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уравн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с помощью уравн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с помощью уравн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текстовых задач с помощью уравнений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7 «Выражения, формулы, уравнени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</w:rPr>
              <w:t>ЦЕЛЫЕ ЧИСЛА  (14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ые и отрицательные числа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 xml:space="preserve">1.3.1 Целые числа 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/>
              <w:t xml:space="preserve">1.3.2 Модуль (абсолютная величина) числа 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/>
              <w:t xml:space="preserve">1.3.3 Сравнение рациональных чисел 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/>
              <w:t xml:space="preserve">1.3.4 Арифметические действия с рациональными числами 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/>
              <w:t xml:space="preserve">1.3.5 Степень с целым показателем </w:t>
            </w:r>
          </w:p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1.3.6 Числовые выражения, порядок действий в них, использование скобок. Законы арифметических действий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,сочетая устные и письменные приемы,арифметические действия,вычислять значения числовых выражений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  <w:t>Регулятивны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самостоятельно  формулировать задани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пределять его цель, планировать алгоритм его выполнения,  самостоятельно оценивать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  <w:t>Познавательны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планировать свою работу по изучении незнакомого материала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овладение действием моделирования, поиск  и выделение необходимой  информац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  <w:t>Коммуникативны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участвовать в диалог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слушать и понимать;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-высказывать свою точку зрения на события, поступк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ивание целых чисел. Координатная прямая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ивание целых чисел. Координатная прямая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ложения целых чисе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целых чисе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целых чисе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читания целых чисе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целых чисе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  <w:t>Регулятивны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самостоятельно  формулировать задани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пределять его цель, планировать алгоритм его выполнения,  самостоятельно оценивать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  <w:t>Познавательны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планировать свою работу по изучении незнакомого материала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овладение действием моделирования, поиск  и выделение необходимой  информац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  <w:t>Коммуникативны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участвовать в диалог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слушать и понимать;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-высказывать свою точку зрения на события, поступк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целых чисе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множения и деления целых чисе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ление  целых чисе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еление  целых чисе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целыми числа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8 по теме  «Целые числа»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НОЖЕСТВА. КОМБИНАТОРИКА.   ( 10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подмноже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8.3.1 Решение комбинаторных задач: перебор вариантов, комбинаторное правило умножения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комбинаторные задачи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 и его подмноже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ботают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ставленному плану, используют основныеи дополнительные средства для получения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писывают выводы ввиде правил «если… то …».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умеют высказыватьточку зрения, пытаясь еѐ обосновать,приводя аргумен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, пересечение множеств. Разность множест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, пересечение множеств. Разность множест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кругов Эйлера. Формула включений и исключ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кругов Эйлера. Формула включений и исключ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аторные задач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9 «Комбинаторик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 (десятичные дроби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 (отношения и проценты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 (целые числ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омежуточная аттестац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665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циональные числа (16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числа называются рациональны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 xml:space="preserve">1.3.4 Арифметические действия с рациональными числами 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/>
              <w:t xml:space="preserve">1.3.5 Степень с целым показателем </w:t>
            </w:r>
          </w:p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1.3.6 Числовые выражения, порядок действий в них, использование скобок. Законы арифметических действий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координаты точки на плоскости,строить точки с заданными координатами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ботают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ставленному плану, используют основныеи дополнительные средства для получения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писывают выводы ввиде правил «если… то …».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умеют высказывать точку зрения, пытаясь еѐобосновать,приводя аргумен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числа называются рациональны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циональных чисел. Модуль чис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циональных чисел. Модуль чис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чисе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чисе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чисе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ботают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ставленному плану, используют основныеи дополнительные средства для получения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писывают выводы ввиде правил «если… то …».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умеют высказыватьточку зрения, пытаясь еѐ обосновать,приводя аргумен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чисе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с рациональными числами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е координаты на плоск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6.2.1 Декартовы координаты на плоскости; координаты точки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координаты точки на плоскости,строить точки с заданными координатами.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е координаты на плоск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е координаты на плоск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ение темы «Рациональные числ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10 «Рациональные числ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УГОЛЬНИКИ И МНОГОГРАННИКИ (10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ограмм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7.3.1 Параллелограмм, его свойства и признаки</w:t>
            </w:r>
          </w:p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7.5.4 Площадь и её свойства. Площадь прямоугольника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 геометрические фигуры на плоскости,изображать геометрические фигуры;выполнять чертежи по условию задачи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  <w:t>Регулятивны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самостоятельно  формулировать задание: определять его цель, планировать алгоритм его выполнения,  самостоятельно оценивать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  <w:t>Познавательны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планировать свою работу по изучении незнакомого материала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овладение действием моделирования, поиск  и выделение необходимой  информац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ar-SA"/>
              </w:rPr>
              <w:t>Коммуникативны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участвовать в диалог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-слушать и понимать;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-высказывать свою точку зрения на события, поступки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араллелограмм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араллелограмм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ликие и равносоставленные фигур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планиметрические задачи на нахождение геометрических величин(площадей)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ботают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ставленному плану, используют основныеи дополнительные средства для получения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писывают выводы ввиде правил «если… то …».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Коммуникативные </w:t>
            </w:r>
            <w:r>
              <w:rPr>
                <w:i/>
                <w:i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умеют высказыватьточку зрения, пытаясь еѐ обосновать,приводя аргумен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ликие и равносоставленные фигур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лощад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лощад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ма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м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(6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рациональными числа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и процен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, формулы, уравн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ая контрольная работа за курс 6 класс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23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spacing w:before="28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3"/>
        <w:spacing w:before="28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3"/>
        <w:spacing w:before="28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3"/>
        <w:spacing w:before="28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3"/>
        <w:spacing w:before="28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3"/>
        <w:spacing w:before="28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3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ебно – методическое обеспечение образовательной деятельности</w:t>
      </w:r>
    </w:p>
    <w:p>
      <w:pPr>
        <w:pStyle w:val="Style23"/>
        <w:spacing w:before="0" w:after="0"/>
        <w:ind w:firstLine="709"/>
        <w:rPr/>
      </w:pPr>
      <w:r>
        <w:rPr/>
        <w:t>1. Учебник: «Математика 6», Г.В.Дорофеев, И.Ф.Шарыгин, С.Б. Суворова, Е.А. Бунимович, и др.</w:t>
      </w:r>
    </w:p>
    <w:p>
      <w:pPr>
        <w:pStyle w:val="Style23"/>
        <w:spacing w:before="0" w:after="0"/>
        <w:ind w:firstLine="709"/>
        <w:rPr/>
      </w:pPr>
      <w:r>
        <w:rPr/>
        <w:t>2.Дидактические материалы</w:t>
      </w:r>
    </w:p>
    <w:p>
      <w:pPr>
        <w:pStyle w:val="Style23"/>
        <w:spacing w:before="0" w:after="0"/>
        <w:ind w:firstLine="709"/>
        <w:rPr/>
      </w:pPr>
      <w:r>
        <w:rPr/>
        <w:t>3.Тетрадь на печатной основе.</w:t>
      </w:r>
    </w:p>
    <w:p>
      <w:pPr>
        <w:pStyle w:val="Style23"/>
        <w:spacing w:before="0" w:after="0"/>
        <w:ind w:firstLine="709"/>
        <w:rPr>
          <w:i/>
          <w:i/>
        </w:rPr>
      </w:pPr>
      <w:r>
        <w:rPr>
          <w:i/>
        </w:rPr>
        <w:t>Перечень Интернет – ресурсов</w:t>
      </w:r>
    </w:p>
    <w:p>
      <w:pPr>
        <w:pStyle w:val="Style23"/>
        <w:spacing w:before="0" w:after="0"/>
        <w:ind w:firstLine="709"/>
        <w:rPr/>
      </w:pPr>
      <w:r>
        <w:rPr/>
        <w:t xml:space="preserve">1.Федеральный центр информационно-образовательных ресурсов (ФЦИОР)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fcio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Style23"/>
        <w:spacing w:before="0" w:after="0"/>
        <w:ind w:firstLine="709"/>
        <w:rPr/>
      </w:pPr>
      <w:r>
        <w:rPr/>
        <w:t xml:space="preserve">2. Единая коллекция цифровых образовательных ресурсов </w:t>
      </w:r>
      <w:hyperlink r:id="rId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school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collect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Style23"/>
        <w:spacing w:before="0" w:after="0"/>
        <w:ind w:firstLine="709"/>
        <w:rPr/>
      </w:pPr>
      <w:r>
        <w:rPr/>
        <w:t xml:space="preserve">3. «Карман для учителя математики» </w:t>
      </w:r>
      <w:hyperlink r:id="rId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karmanfo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coz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23"/>
        <w:spacing w:before="0" w:after="0"/>
        <w:ind w:firstLine="709"/>
        <w:rPr/>
      </w:pPr>
      <w:r>
        <w:rPr/>
        <w:t xml:space="preserve">4. Я иду на урок математики (методические разработки): </w:t>
      </w:r>
      <w:hyperlink r:id="rId6">
        <w:r>
          <w:rPr>
            <w:rStyle w:val="InternetLink"/>
            <w:color w:val="000000"/>
          </w:rPr>
          <w:t>www.festival.1sepembe</w:t>
        </w:r>
        <w:r>
          <w:rPr>
            <w:rStyle w:val="InternetLink"/>
            <w:color w:val="000000"/>
            <w:lang w:val="en-US"/>
          </w:rPr>
          <w:t>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Style23"/>
        <w:spacing w:before="0" w:after="0"/>
        <w:ind w:firstLine="709"/>
        <w:rPr/>
      </w:pPr>
      <w:r>
        <w:rPr/>
        <w:t xml:space="preserve">5. Уроки – конспекты  </w:t>
      </w:r>
      <w:hyperlink r:id="rId7">
        <w:r>
          <w:rPr>
            <w:rStyle w:val="InternetLink"/>
            <w:color w:val="000000"/>
          </w:rPr>
          <w:t>www.pedsovet.ru</w:t>
        </w:r>
      </w:hyperlink>
      <w:r>
        <w:rPr/>
        <w:t xml:space="preserve"> </w:t>
      </w:r>
    </w:p>
    <w:p>
      <w:pPr>
        <w:pStyle w:val="TextBody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Style18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autoSpaceDE w:val="false"/>
        <w:ind w:left="178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altName w:val="Arial"/>
    <w:charset w:val="00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9">
    <w:name w:val="Основной текст Знак"/>
    <w:basedOn w:val="Style7"/>
    <w:qFormat/>
    <w:rPr/>
  </w:style>
  <w:style w:type="character" w:styleId="1">
    <w:name w:val="Заголовок 1 Знак"/>
    <w:qFormat/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7"/>
    <w:rPr/>
  </w:style>
  <w:style w:type="character" w:styleId="13">
    <w:name w:val="Знак Знак13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91">
    <w:name w:val="Знак Знак9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нак Знак5"/>
    <w:qFormat/>
    <w:rPr>
      <w:rFonts w:eastAsia="Calibri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ccented">
    <w:name w:val="accented"/>
    <w:basedOn w:val="Style7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</w:rPr>
  </w:style>
  <w:style w:type="character" w:styleId="C3">
    <w:name w:val="c3"/>
    <w:basedOn w:val="Style7"/>
    <w:qFormat/>
    <w:rPr/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3">
    <w:name w:val="Основной текст (2)_"/>
    <w:qFormat/>
    <w:rPr>
      <w:sz w:val="23"/>
      <w:szCs w:val="23"/>
      <w:shd w:fill="FFFFFF" w:val="clear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33">
    <w:name w:val="Основной текст (3)_"/>
    <w:qFormat/>
    <w:rPr>
      <w:sz w:val="23"/>
      <w:szCs w:val="23"/>
      <w:shd w:fill="FFFFFF" w:val="clear"/>
    </w:rPr>
  </w:style>
  <w:style w:type="character" w:styleId="11">
    <w:name w:val="Основной текст1"/>
    <w:qFormat/>
    <w:rPr/>
  </w:style>
  <w:style w:type="character" w:styleId="34">
    <w:name w:val="Основной текст (3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">
    <w:name w:val="Заголовок №1_"/>
    <w:qFormat/>
    <w:rPr>
      <w:sz w:val="23"/>
      <w:szCs w:val="23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3"/>
      <w:szCs w:val="23"/>
    </w:rPr>
  </w:style>
  <w:style w:type="character" w:styleId="FontStyle18">
    <w:name w:val="Font Style18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FontStyle29">
    <w:name w:val="Font Style29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FontStyle20">
    <w:name w:val="Font Style20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FontStyle31">
    <w:name w:val="Font Style31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33">
    <w:name w:val="Font Style33"/>
    <w:qFormat/>
    <w:rPr>
      <w:rFonts w:ascii="Century Schoolbook" w:hAnsi="Century Schoolbook" w:cs="Century Schoolbook"/>
      <w:b/>
      <w:bCs/>
      <w:sz w:val="24"/>
      <w:szCs w:val="24"/>
    </w:rPr>
  </w:style>
  <w:style w:type="character" w:styleId="FontStyle27">
    <w:name w:val="Font Style27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35">
    <w:name w:val="Font Style35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FontStyle22">
    <w:name w:val="Font Style22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FontStyle28">
    <w:name w:val="Font Style28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FontStyle25">
    <w:name w:val="Font Style25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FontStyle37">
    <w:name w:val="Font Style37"/>
    <w:qFormat/>
    <w:rPr>
      <w:rFonts w:ascii="Century Schoolbook" w:hAnsi="Century Schoolbook" w:cs="Century Schoolbook"/>
      <w:b/>
      <w:bCs/>
      <w:sz w:val="24"/>
      <w:szCs w:val="24"/>
    </w:rPr>
  </w:style>
  <w:style w:type="character" w:styleId="FontStyle21">
    <w:name w:val="Font Style21"/>
    <w:qFormat/>
    <w:rPr>
      <w:rFonts w:ascii="Bookman Old Style" w:hAnsi="Bookman Old Style" w:cs="Bookman Old Style"/>
      <w:i/>
      <w:iCs/>
      <w:spacing w:val="10"/>
      <w:sz w:val="20"/>
      <w:szCs w:val="20"/>
    </w:rPr>
  </w:style>
  <w:style w:type="character" w:styleId="FontStyle14">
    <w:name w:val="Font Style14"/>
    <w:qFormat/>
    <w:rPr>
      <w:rFonts w:ascii="Bookman Old Style" w:hAnsi="Bookman Old Style" w:cs="Bookman Old Style"/>
      <w:sz w:val="20"/>
      <w:szCs w:val="20"/>
    </w:rPr>
  </w:style>
  <w:style w:type="character" w:styleId="FontStyle12">
    <w:name w:val="Font Style12"/>
    <w:qFormat/>
    <w:rPr>
      <w:rFonts w:ascii="Century Schoolbook" w:hAnsi="Century Schoolbook" w:cs="Century Schoolbook"/>
      <w:sz w:val="20"/>
      <w:szCs w:val="20"/>
    </w:rPr>
  </w:style>
  <w:style w:type="character" w:styleId="FontStyle13">
    <w:name w:val="Font Style13"/>
    <w:qFormat/>
    <w:rPr>
      <w:rFonts w:ascii="Century Schoolbook" w:hAnsi="Century Schoolbook" w:cs="Century Schoolbook"/>
      <w:b/>
      <w:bCs/>
      <w:i/>
      <w:iCs/>
      <w:sz w:val="20"/>
      <w:szCs w:val="20"/>
    </w:rPr>
  </w:style>
  <w:style w:type="character" w:styleId="FontStyle23">
    <w:name w:val="Font Style23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qFormat/>
    <w:rPr>
      <w:rFonts w:ascii="Century Schoolbook" w:hAnsi="Century Schoolbook" w:cs="Century Schoolbook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Century Schoolbook" w:hAnsi="Century Schoolbook" w:cs="Century Schoolbook"/>
      <w:sz w:val="18"/>
      <w:szCs w:val="18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pt1">
    <w:name w:val="Основной текст + Интервал 1 pt"/>
    <w:qFormat/>
    <w:rPr>
      <w:rFonts w:ascii="Times New Roman" w:hAnsi="Times New Roman" w:eastAsia="Times New Roman" w:cs="Times New Roman"/>
      <w:spacing w:val="30"/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6">
    <w:name w:val="Font Style16"/>
    <w:qFormat/>
    <w:rPr>
      <w:rFonts w:ascii="Franklin Gothic Medium" w:hAnsi="Franklin Gothic Medium" w:cs="Franklin Gothic Medium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стиль2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Style19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qFormat/>
    <w:pPr>
      <w:widowControl/>
      <w:bidi w:val="0"/>
      <w:snapToGrid w:val="false"/>
      <w:spacing w:lineRule="atLeast" w:line="226"/>
      <w:ind w:firstLine="283"/>
      <w:jc w:val="both"/>
    </w:pPr>
    <w:rPr>
      <w:rFonts w:ascii="SchoolBookC;Arial" w:hAnsi="SchoolBookC;Arial" w:eastAsia="Times New Roman" w:cs="SchoolBookC;Arial"/>
      <w:color w:val="000000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Цитата"/>
    <w:basedOn w:val="Normal"/>
    <w:qFormat/>
    <w:pPr>
      <w:spacing w:lineRule="auto" w:line="240" w:before="0" w:after="0"/>
      <w:ind w:left="284" w:right="142" w:firstLine="283"/>
      <w:jc w:val="both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1">
    <w:name w:val="text"/>
    <w:basedOn w:val="Normal"/>
    <w:qFormat/>
    <w:pPr>
      <w:spacing w:lineRule="auto" w:line="240" w:before="48" w:after="48"/>
      <w:ind w:firstLine="26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Абзац списка1"/>
    <w:basedOn w:val="Normal"/>
    <w:qFormat/>
    <w:pPr>
      <w:ind w:left="720" w:hanging="0"/>
    </w:pPr>
    <w:rPr>
      <w:rFonts w:eastAsia="Times New Roman"/>
      <w:kern w:val="2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74" w:before="0" w:after="0"/>
      <w:ind w:hanging="360"/>
      <w:jc w:val="center"/>
    </w:pPr>
    <w:rPr>
      <w:sz w:val="23"/>
      <w:szCs w:val="23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274" w:before="0" w:after="0"/>
      <w:ind w:hanging="360"/>
      <w:jc w:val="both"/>
    </w:pPr>
    <w:rPr>
      <w:sz w:val="23"/>
      <w:szCs w:val="23"/>
      <w:lang w:val="en-US"/>
    </w:rPr>
  </w:style>
  <w:style w:type="paragraph" w:styleId="37">
    <w:name w:val="Основной текст (3)"/>
    <w:basedOn w:val="Normal"/>
    <w:qFormat/>
    <w:pPr>
      <w:shd w:fill="FFFFFF" w:val="clear"/>
      <w:spacing w:lineRule="atLeast" w:line="0" w:before="240" w:after="60"/>
      <w:jc w:val="center"/>
    </w:pPr>
    <w:rPr>
      <w:sz w:val="23"/>
      <w:szCs w:val="23"/>
      <w:lang w:val="en-US"/>
    </w:rPr>
  </w:style>
  <w:style w:type="paragraph" w:styleId="16">
    <w:name w:val="Заголовок №1"/>
    <w:basedOn w:val="Normal"/>
    <w:qFormat/>
    <w:pPr>
      <w:shd w:fill="FFFFFF" w:val="clear"/>
      <w:spacing w:lineRule="exact" w:line="278" w:before="0" w:after="0"/>
      <w:ind w:hanging="360"/>
      <w:jc w:val="both"/>
      <w:outlineLvl w:val="0"/>
    </w:pPr>
    <w:rPr>
      <w:sz w:val="23"/>
      <w:szCs w:val="23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 w:before="0" w:after="0"/>
      <w:ind w:firstLine="374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 w:before="0" w:after="0"/>
      <w:ind w:firstLine="384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16" w:before="0" w:after="0"/>
      <w:ind w:firstLine="341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9" w:before="0" w:after="0"/>
      <w:ind w:firstLine="394"/>
    </w:pPr>
    <w:rPr>
      <w:rFonts w:ascii="Arial Black" w:hAnsi="Arial Black" w:eastAsia="Times New Roman" w:cs="Arial Blac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84" w:before="0" w:after="0"/>
      <w:jc w:val="center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 w:before="0" w:after="0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 w:before="0" w:after="0"/>
      <w:ind w:hanging="317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 w:before="0" w:after="0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36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5" w:before="0" w:after="0"/>
      <w:ind w:hanging="1296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cior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karmanform.ucoz.ru/" TargetMode="External"/><Relationship Id="rId6" Type="http://schemas.openxmlformats.org/officeDocument/2006/relationships/hyperlink" Target="http://www.festival.1sepember.ru/" TargetMode="External"/><Relationship Id="rId7" Type="http://schemas.openxmlformats.org/officeDocument/2006/relationships/hyperlink" Target="http://www.pedsove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10:00Z</dcterms:created>
  <dc:creator>Семья</dc:creator>
  <dc:description/>
  <cp:keywords/>
  <dc:language>en-US</dc:language>
  <cp:lastModifiedBy>Пользователь</cp:lastModifiedBy>
  <cp:lastPrinted>2015-08-28T19:43:00Z</cp:lastPrinted>
  <dcterms:modified xsi:type="dcterms:W3CDTF">2022-12-27T08:10:00Z</dcterms:modified>
  <cp:revision>2</cp:revision>
  <dc:subject/>
  <dc:title/>
</cp:coreProperties>
</file>